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2.04.2010 N 20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10 г. N 20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целевом использовании субсид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оставляемых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государственную поддержку общероссий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ственных организаций инвалидов,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ственных организаци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коммерческих объ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щероссийской общественной организации инвали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дельной общественной организации, некоммерческого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., с двумя десятичными знаками после запятой 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</w:t>
      </w:r>
      <w:r>
        <w:rPr/>
        <w:t>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│    </w:t>
      </w:r>
      <w:r>
        <w:rPr/>
        <w:t>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Остаток средств на начало отчетного периода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ступило средств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и из федерального бюджета на государственную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у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Использовано средств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целевые мероприятия, всего         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ая, благотворительная и иная помощь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ие конференций, совещаний, семинаров и т.п.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связанные с оплатой труда (включая начисления)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лужебные командировки и деловые поездки    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помещений, зданий, автомобильного транспорта и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ого имущества (кроме ремонта)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 основных средств и иного имущества   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е основных средств, инвентаря и иного имущества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е расходы                              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о средств за отчетный период, всего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года                     │    (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)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4570</Characters>
  <CharactersWithSpaces>3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убсидий, предоставляемых из федерального бюджета на государственную поддержку общероссийских общественных организаций инвалидов, отдельных общественных организаций и иных некоммерческих объеди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