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 О ВАЛЮТНЫХ ОПЕРАЦИЯХ, ОСУЩЕСТ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ОФОРМЛЕНИЕМ ПАСПОРТА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уполномочен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его филиал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66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ризнак отчета с нулевыми показателям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1. Сведения об операциях по догов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усматривающим предоставление кредитов (зай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резидентами резидентам и погашение резидентами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аймов), полученных от нерезид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ризнак отсутствия данных по разделу 1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тысячах единиц валюты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860"/>
        <w:gridCol w:w="1080"/>
        <w:gridCol w:w="945"/>
        <w:gridCol w:w="1484"/>
        <w:gridCol w:w="67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операций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лар </w:t>
              <w:br/>
              <w:t xml:space="preserve">СШ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ский</w:t>
              <w:br/>
              <w:t xml:space="preserve">рубль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 кредитного догов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резидентов по        </w:t>
              <w:br/>
              <w:t>основному долгу на начало отчетного</w:t>
              <w:br/>
              <w:t xml:space="preserve">периода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ая задолженность резидентов </w:t>
              <w:br/>
              <w:t xml:space="preserve">по основному долгу по ПС,          </w:t>
              <w:br/>
              <w:t xml:space="preserve">оформленным в отчетном период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на счета резидентов в    </w:t>
              <w:br/>
              <w:t>банках ПС в счет получения кредитов</w:t>
              <w:br/>
              <w:t xml:space="preserve">(займов) от нерезидентов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числено на счета резидентов за   </w:t>
              <w:br/>
              <w:t xml:space="preserve">рубежом в счет получения кредитов  </w:t>
              <w:br/>
              <w:t xml:space="preserve">(займов) от нерезидентов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резидентов в пользу        </w:t>
              <w:br/>
              <w:t xml:space="preserve">нерезидентов в счет исполнения     </w:t>
              <w:br/>
              <w:t>обязательств по кредитным договорам</w:t>
              <w:br/>
              <w:t xml:space="preserve">(договорам займа) со счетов в      </w:t>
              <w:br/>
              <w:t xml:space="preserve">банках ПС, всего в том числе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основного долг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просроченной             </w:t>
              <w:br/>
              <w:t xml:space="preserve">задолженности по основному         </w:t>
              <w:br/>
              <w:t xml:space="preserve">долгу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процентов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просроченной             </w:t>
              <w:br/>
              <w:t xml:space="preserve">задолженности по процента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платежи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резидентами нерезидентам   </w:t>
              <w:br/>
              <w:t xml:space="preserve">ошибочно зачисленных сумм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резидентов в пользу        </w:t>
              <w:br/>
              <w:t xml:space="preserve">нерезидентов в счет исполнения     </w:t>
              <w:br/>
              <w:t>обязательств по кредитным договорам</w:t>
              <w:br/>
              <w:t xml:space="preserve">(договорам займа) со счетов        </w:t>
              <w:br/>
              <w:t xml:space="preserve">резидентов за рубежом, всего       </w:t>
              <w:br/>
              <w:t xml:space="preserve">в том числе: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основного долг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просроченной             </w:t>
              <w:br/>
              <w:t xml:space="preserve">задолженности по основному долг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процентов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просроченной             </w:t>
              <w:br/>
              <w:t xml:space="preserve">задолженности по процента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платежи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6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резидентами нерезидентам   </w:t>
              <w:br/>
              <w:t xml:space="preserve">ошибочно зачисленных сумм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(списание) задолженности</w:t>
              <w:br/>
              <w:t xml:space="preserve">резидентов перед нерезидентами по  </w:t>
              <w:br/>
              <w:t xml:space="preserve">основному долгу в связи с          </w:t>
              <w:br/>
              <w:t xml:space="preserve">исполнением обязательств иным      </w:t>
              <w:br/>
              <w:t xml:space="preserve">способом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задолженности резидентов</w:t>
              <w:br/>
              <w:t xml:space="preserve">перед нерезидентами по основному   </w:t>
              <w:br/>
              <w:t xml:space="preserve">долгу в случаях, установленных     </w:t>
              <w:br/>
              <w:t xml:space="preserve">условиями кредитного договора      </w:t>
              <w:br/>
              <w:t xml:space="preserve">(договора займа)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резидентов по        </w:t>
              <w:br/>
              <w:t xml:space="preserve">основному долгу на конец отчетного </w:t>
              <w:br/>
              <w:t xml:space="preserve">периода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, задолженность         </w:t>
              <w:br/>
              <w:t xml:space="preserve">резидентов по основному долгу по   </w:t>
              <w:br/>
              <w:t xml:space="preserve">ПС, закрытым в отчетном период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врат нерезидентами резидентам на</w:t>
              <w:br/>
              <w:t xml:space="preserve">счета в банках ПС ошибочно         </w:t>
              <w:br/>
              <w:t xml:space="preserve">списанных сумм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врат нерезидентами резидентам на</w:t>
              <w:br/>
              <w:t>счета за рубежом ошибочно списанных</w:t>
              <w:br/>
              <w:t xml:space="preserve">сумм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2. Сведения об операциях по догов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усматривающим предоставление займов резид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резидентам и погашение нерезидентами займ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ученных от резид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ризнак отсутствия данных по разделу 2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тысячах единиц валюты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860"/>
        <w:gridCol w:w="945"/>
        <w:gridCol w:w="945"/>
        <w:gridCol w:w="1484"/>
        <w:gridCol w:w="81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операций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лар</w:t>
              <w:br/>
              <w:t xml:space="preserve">СШ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ский</w:t>
              <w:br/>
              <w:t xml:space="preserve">рубл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 кредитного догов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нерезидентов по      </w:t>
              <w:br/>
              <w:t>основному долгу на начало отчетного</w:t>
              <w:br/>
              <w:t xml:space="preserve">периода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ая задолженность            </w:t>
              <w:br/>
              <w:t xml:space="preserve">нерезидентов по основному долгу по </w:t>
              <w:br/>
              <w:t xml:space="preserve">ПС, оформленным в отчетном период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едено резидентами в пользу    </w:t>
              <w:br/>
              <w:t xml:space="preserve">нерезидентов со счетов в банках ПС </w:t>
              <w:br/>
              <w:t xml:space="preserve">по договорам займ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едено резидентами в пользу    </w:t>
              <w:br/>
              <w:t xml:space="preserve">нерезидентов со счетов за рубежом  </w:t>
              <w:br/>
              <w:t xml:space="preserve">по договорам займ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нерезидентов, поступившие  </w:t>
              <w:br/>
              <w:t xml:space="preserve">на счета резидентов в банках ПС в  </w:t>
              <w:br/>
              <w:t xml:space="preserve">счет исполнения обязательств по    </w:t>
              <w:br/>
              <w:t xml:space="preserve">договорам займа, всего             </w:t>
              <w:br/>
              <w:t xml:space="preserve">в том числе: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основного долг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просроченной             </w:t>
              <w:br/>
              <w:t xml:space="preserve">задолженности по основному долгу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процент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просроченной             </w:t>
              <w:br/>
              <w:t xml:space="preserve">задолженности по процента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платежи нерезидент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нерезидентами резидентам   </w:t>
              <w:br/>
              <w:t xml:space="preserve">ошибочно списанных сум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(списание)              </w:t>
              <w:br/>
              <w:t xml:space="preserve">задолженности нерезидентов перед   </w:t>
              <w:br/>
              <w:t xml:space="preserve">резидентами по основному долгу в   </w:t>
              <w:br/>
              <w:t xml:space="preserve">связи с исполнением обязательств   </w:t>
              <w:br/>
              <w:t xml:space="preserve">иным способом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задолженности           </w:t>
              <w:br/>
              <w:t xml:space="preserve">нерезидентов перед резидентами по  </w:t>
              <w:br/>
              <w:t xml:space="preserve">основному долгу в случаях,         </w:t>
              <w:br/>
              <w:t xml:space="preserve">установленных условиями договора   </w:t>
              <w:br/>
              <w:t xml:space="preserve">займа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нерезидентов по      </w:t>
              <w:br/>
              <w:t xml:space="preserve">основному долгу на конец отчетного </w:t>
              <w:br/>
              <w:t xml:space="preserve">периода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, задолженность         </w:t>
              <w:br/>
              <w:t xml:space="preserve">нерезидентов по основному долгу по </w:t>
              <w:br/>
              <w:t xml:space="preserve">ПС, закрытым в отчетном период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резидентами нерезидентам   </w:t>
              <w:br/>
              <w:t xml:space="preserve">со счетов в банках ПС ошибочно     </w:t>
              <w:br/>
              <w:t xml:space="preserve">зачисленных сумм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резидентами нерезидентам   </w:t>
              <w:br/>
              <w:t xml:space="preserve">со счетов за рубежом ошибочно      </w:t>
              <w:br/>
              <w:t xml:space="preserve">зачисленных сумм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нерезидентами резидентам   </w:t>
              <w:br/>
              <w:t xml:space="preserve">на счета за рубежом ошибочно       </w:t>
              <w:br/>
              <w:t xml:space="preserve">списанных сумм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3. Сводная информация об опер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паспортам сдел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995"/>
        <w:gridCol w:w="675"/>
        <w:gridCol w:w="539"/>
        <w:gridCol w:w="541"/>
        <w:gridCol w:w="539"/>
        <w:gridCol w:w="541"/>
        <w:gridCol w:w="539"/>
        <w:gridCol w:w="67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40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контракта      </w:t>
              <w:br/>
              <w:t xml:space="preserve">(кредитного договора)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Операции по внешнеторговым контрактам                </w:t>
              <w:br/>
              <w:br/>
              <w:t>в тысячах единиц валюты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 отсутствия данных по подразделу 3.1: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валюты: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резидентами товаров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, поступившие на счета       </w:t>
              <w:br/>
              <w:t xml:space="preserve">резидентов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платежей и иные переводы    </w:t>
              <w:br/>
              <w:t xml:space="preserve">резидентов в пользу нерезидент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урная стоимость вывезенных      </w:t>
              <w:br/>
              <w:t xml:space="preserve">товаров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з резидентами товаров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ы, осуществленные со счетов  </w:t>
              <w:br/>
              <w:t xml:space="preserve">резидентов в пользу нерезидент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платежей и иные переводы,   </w:t>
              <w:br/>
              <w:t xml:space="preserve">поступившие на счета резидентов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урная стоимость ввезенных       </w:t>
              <w:br/>
              <w:t xml:space="preserve">товаров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резидентами нерезидентам услуг (выполнение работ, передача   </w:t>
              <w:br/>
              <w:t xml:space="preserve">информации и результатов интеллектуальной деятельности, в том числе   </w:t>
              <w:br/>
              <w:t xml:space="preserve">исключительных прав на них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, поступившие на счета       </w:t>
              <w:br/>
              <w:t xml:space="preserve">резидентов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платежей и иные переводы    </w:t>
              <w:br/>
              <w:t xml:space="preserve">резидентов в пользу нерезидент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казанных (переданных)    </w:t>
              <w:br/>
              <w:t xml:space="preserve">резидентами нерезидентам услуг      </w:t>
              <w:br/>
              <w:t xml:space="preserve">(работ, информации и результатов    </w:t>
              <w:br/>
              <w:t>интеллектуальной деятельности, в том</w:t>
              <w:br/>
              <w:t xml:space="preserve">числе исключительных прав на них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резидентами от нерезидентов услуг (работ, информации и     </w:t>
              <w:br/>
              <w:t xml:space="preserve">результатов интеллектуальной деятельности, в том числе исключительных  </w:t>
              <w:br/>
              <w:t xml:space="preserve">прав на них)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ы, осуществленные со счетов  </w:t>
              <w:br/>
              <w:t xml:space="preserve">резидентов в пользу нерезидент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платежей и иные переводы,   </w:t>
              <w:br/>
              <w:t xml:space="preserve">поступившие на счета резидентов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лученных резидентами от </w:t>
              <w:br/>
              <w:t xml:space="preserve">нерезидентов услуг (работ,          </w:t>
              <w:br/>
              <w:t xml:space="preserve">информации и результатов            </w:t>
              <w:br/>
              <w:t>интеллектуальной деятельности, в том</w:t>
              <w:br/>
              <w:t xml:space="preserve">числе исключительных прав на них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Количество паспортов сделок и Ведомостей банковского контроля    </w:t>
              <w:br/>
              <w:br/>
              <w:t>единиц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С на начало отчетного   </w:t>
              <w:br/>
              <w:t xml:space="preserve">периода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С, оформленных в        </w:t>
              <w:br/>
              <w:t xml:space="preserve">отчетном периоде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С, закрытых в отчетном  </w:t>
              <w:br/>
              <w:t xml:space="preserve">периоде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С на конец отчетного    </w:t>
              <w:br/>
              <w:t xml:space="preserve">периода, всего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, количество ПС,              </w:t>
              <w:br/>
              <w:t xml:space="preserve">переоформленных в отчетном период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едомостей банковского   </w:t>
              <w:br/>
              <w:t>контроля, направленных в Банк России</w:t>
              <w:br/>
              <w:t xml:space="preserve">за отчетный период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банка ПС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0</Words>
  <Characters>10967</Characters>
  <CharactersWithSpaces>9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Центральный банк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алютных операциях, осуществляемых с оформлением паспорта сде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