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 ВАЛЮТНЫХ ОПЕРАЦИЯХ, ОСУЩЕСТВЛЯЕМЫХ ПО БАНКО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ЧЕТАМ, СЧЕТАМ ПО ВКЛАДАМ (ДЕПОЗИТАМ) КЛИ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УПОЛНОМОЧЕННЫХ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го филиал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6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чета с нулевыми показателям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Операции по расчетным счетам 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сутствия данных по разделу 1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ысяч единиц иностранной валюты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216"/>
        <w:gridCol w:w="945"/>
        <w:gridCol w:w="1215"/>
        <w:gridCol w:w="1484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 операции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ер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 США   </w:t>
              <w:br/>
              <w:t xml:space="preserve">(840)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 (978)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-</w:t>
              <w:br/>
              <w:t xml:space="preserve">л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ки на начало</w:t>
              <w:br/>
              <w:t>отчетного период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на конец </w:t>
              <w:br/>
              <w:t>отчетного период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2. Операции по текущим, расче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рреспондентским счетам, счетам по вкладам (депози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резидентов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знак отсутствия данных по разделу 2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счета │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значение признак отсутствия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 тысячах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835"/>
        <w:gridCol w:w="2701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ерации      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ер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начало отчетного     </w:t>
              <w:br/>
              <w:t xml:space="preserve">периода                       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на конец отчетного      </w:t>
              <w:br/>
              <w:t xml:space="preserve">периода                         </w:t>
            </w:r>
          </w:p>
        </w:tc>
        <w:tc>
          <w:tcPr>
            <w:tcW w:w="5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Структура операций, осуществляемых по теку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ным, корреспондентским счетам, счетам по вкл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епозитам) нерезидентов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 стран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 тысячах рубле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970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  </w:t>
              <w:br/>
              <w:t xml:space="preserve">нерезидента </w:t>
              <w:br/>
              <w:t xml:space="preserve">- владельца </w:t>
              <w:br/>
              <w:t xml:space="preserve">счета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ан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 xml:space="preserve">операци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перации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о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а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аны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алютных операциях, осуществляемых по банковским счетам, счетам по вкладам (депозитам) клиентов в уполномоченных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