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б отчет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пециализирова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позитария об операц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 средствами пенсио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копле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 ВИДАХ И СТОИМОСТИ ЦЕННЫХ БУМА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НА __.__.200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лное фирменное наименование управляющей компа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ИНН/КПП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договор от __.__.200_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наименование инвестиционного портфеля (при наличи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9"/>
        <w:gridCol w:w="676"/>
        <w:gridCol w:w="944"/>
        <w:gridCol w:w="2160"/>
      </w:tblGrid>
      <w:tr>
        <w:trPr>
          <w:trHeight w:val="60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ценной бумаги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>стр.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  <w:br/>
              <w:t>ценных</w:t>
              <w:br/>
              <w:t>бумаг</w:t>
              <w:br/>
              <w:t>(шт.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ыночная    </w:t>
              <w:br/>
              <w:t>стоимость (тыс.</w:t>
              <w:br/>
              <w:t xml:space="preserve">рублей)    </w:t>
            </w:r>
          </w:p>
        </w:tc>
      </w:tr>
      <w:tr>
        <w:trPr>
          <w:trHeight w:val="24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</w:tr>
      <w:tr>
        <w:trPr>
          <w:trHeight w:val="240" w:hRule="atLeast"/>
          <w:cantSplit w:val="true"/>
        </w:trPr>
        <w:tc>
          <w:tcPr>
            <w:tcW w:w="91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ударственные ценные бумаги Российской Федерации: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:           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1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ударственные ценные бумаги субъектов Российской Федерации: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:           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2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1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лигации, выпущенные от имени муниципальных образований: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:           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3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1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лигации российских хозяйственных обществ: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:           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4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1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ции российских эмитентов, созданных в форме открытых акционерных </w:t>
              <w:br/>
              <w:t xml:space="preserve">обществ: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:           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5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1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и (акции, доли) индексных инвестиционных фондов: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:           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1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потечные ценные бумаги: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:           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7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 ЦЕННЫХ БУМАГ (строки 010 + 020  +</w:t>
              <w:br/>
              <w:t xml:space="preserve">030 + 040 + 050 + 060 + 070)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8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ого лица                                /И.О. Фамилия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3</Words>
  <Characters>1894</Characters>
  <CharactersWithSpaces>16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4:00Z</dcterms:created>
  <dc:creator>Федеральная служба по финансовым рынкам</dc:creator>
  <dc:description/>
  <dc:language>en-US</dc:language>
  <cp:lastModifiedBy/>
  <dcterms:modified xsi:type="dcterms:W3CDTF">2011-10-30T10:44:00Z</dcterms:modified>
  <cp:revision>2</cp:revision>
  <dc:subject>Отчет</dc:subject>
  <dc:title>Отчет о видах и стоимости ценных бума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