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Т О ВИРУСОЛОГИЧЕСКИХ ИССЛЕДОВАНИЯХ НА ПОЛИОМИЕЛ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 за _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министративная терри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териал     материал из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людей    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направлено в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омиелита и виру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цефалитов РАМ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ип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центра госсанэпиднадзора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от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МОНИ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ирусологических исследованиях на полиомиел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