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компании па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ЛАДЕЛЬЦАХ АКЦИЙ АКЦИОНЕРНОГО ИНВЕСТИ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И ВЛАДЕЛЬЦАХ ИНВЕСТИЦИОННЫХ ПАЕВ ПАЕ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акцион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фонда или тип и наз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евого инвестиционного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ное фирменное 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ей компании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6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чет- </w:t>
              <w:br/>
              <w:t xml:space="preserve">ную дату  </w:t>
            </w:r>
          </w:p>
        </w:tc>
      </w:tr>
      <w:tr>
        <w:trPr>
          <w:trHeight w:val="8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змещенных акций акцио-  </w:t>
              <w:br/>
              <w:t>нерного инвестиционного фонда, по ко-</w:t>
              <w:br/>
              <w:t>торым зарегистрированы отчеты об ито-</w:t>
              <w:br/>
              <w:t xml:space="preserve">гах выпуска (количество выданных ин- </w:t>
              <w:br/>
              <w:t xml:space="preserve">вестиционных паев паевого инвестици- </w:t>
              <w:br/>
              <w:t xml:space="preserve">онного фонда), всего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ащих физическим лицам, место</w:t>
              <w:br/>
              <w:t xml:space="preserve">жительства (регистрации) которых на- </w:t>
              <w:br/>
              <w:t xml:space="preserve">ходится в Российской Федерации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ащих юридическим лицам, мес-</w:t>
              <w:br/>
              <w:t xml:space="preserve">то нахождения постоянно действующего </w:t>
              <w:br/>
              <w:t xml:space="preserve">исполнительного органа (юридического </w:t>
              <w:br/>
              <w:t xml:space="preserve">лица, которому переданы функции еди- </w:t>
              <w:br/>
              <w:t>ноличного исполнительного органа) ко-</w:t>
              <w:br/>
              <w:t xml:space="preserve">торых находится в Российской Федера- </w:t>
              <w:br/>
              <w:t xml:space="preserve">ции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ащих физическим лицам, место</w:t>
              <w:br/>
              <w:t xml:space="preserve">жительства (регистрации) которых на- </w:t>
              <w:br/>
              <w:t xml:space="preserve">ходится за пределами территории Рос- </w:t>
              <w:br/>
              <w:t xml:space="preserve">сийской Федерации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ащих юридическим лицам, мес-</w:t>
              <w:br/>
              <w:t xml:space="preserve">то нахождения постоянно действующего </w:t>
              <w:br/>
              <w:t xml:space="preserve">исполнительного органа (юридического </w:t>
              <w:br/>
              <w:t xml:space="preserve">лица, которому переданы функции еди- </w:t>
              <w:br/>
              <w:t>ноличного исполнительного органа) ко-</w:t>
              <w:br/>
              <w:t>торых находится за пределами террито-</w:t>
              <w:br/>
              <w:t xml:space="preserve">рии Российской Федерации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у номинальных держателе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евых счетов в реестре  </w:t>
              <w:br/>
              <w:t xml:space="preserve">акционеров акционерного инвестицион- </w:t>
              <w:br/>
              <w:t>ного фонда (реестре владельцев инвес-</w:t>
              <w:br/>
              <w:t>тиционных паев паевого инвестиционно-</w:t>
              <w:br/>
              <w:t xml:space="preserve">го фонда), всего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ых счетов физических лиц, место </w:t>
              <w:br/>
              <w:t xml:space="preserve">жительства (регистрации) которых на- </w:t>
              <w:br/>
              <w:t xml:space="preserve">ходится в Российской Федерации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ых счетов юридических лиц, место</w:t>
              <w:br/>
              <w:t>нахождения постоянно действующего ис-</w:t>
              <w:br/>
              <w:t xml:space="preserve">полнительного органа (юридического   </w:t>
              <w:br/>
              <w:t xml:space="preserve">лица, которому переданы функции еди- </w:t>
              <w:br/>
              <w:t>ноличного исполнительного органа) ко-</w:t>
              <w:br/>
              <w:t xml:space="preserve">торых находится в Российской Федера- </w:t>
              <w:br/>
              <w:t xml:space="preserve">ции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ых счетов физических лиц, место </w:t>
              <w:br/>
              <w:t xml:space="preserve">жительства (регистрации) которых на- </w:t>
              <w:br/>
              <w:t xml:space="preserve">ходится за пределами территории Рос- </w:t>
              <w:br/>
              <w:t xml:space="preserve">сийской Федерации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ых счетов юридических лиц, место</w:t>
              <w:br/>
              <w:t>нахождения постоянно действующего ис-</w:t>
              <w:br/>
              <w:t xml:space="preserve">полнительного органа (юридического   </w:t>
              <w:br/>
              <w:t xml:space="preserve">лица, которому переданы функции еди- </w:t>
              <w:br/>
              <w:t>ноличного исполнительного органа) ко-</w:t>
              <w:br/>
              <w:t>торых находится за пределами террито-</w:t>
              <w:br/>
              <w:t xml:space="preserve">рии Российской Федерации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ых счетов номинальных держате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ционерного инвестиционного фонда)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его в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ционерном инвестиционном фон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отчетности           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2</Characters>
  <CharactersWithSpaces>2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Федеральная комиссия по рынку ценных бумаг</dc:creator>
  <dc:description/>
  <dc:language>en-US</dc:language>
  <cp:lastModifiedBy/>
  <dcterms:modified xsi:type="dcterms:W3CDTF">2011-10-30T10:44:00Z</dcterms:modified>
  <cp:revision>2</cp:revision>
  <dc:subject>Отчет</dc:subject>
  <dc:title>Отчет о владельцах акций акционерного инвестиционного фонда и владельцах инвестиционных паев паевого инвести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