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овой стажир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курс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орско-преподава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телей факульт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войсковой   стажировке   (практике)   курсанта  (слуш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одавателя)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его войсковую стажировку (практику)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п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урсанта (слушателя, преподава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ойсковой стажировке (практике) курсанта (слушателя, преподавателя) высшего профессионального образования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