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2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мещении части затрат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нтов по инвестиционным кредит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льскохозяйственными товаропроизводителями,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ПК, а также фермерскими хозяйствами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 5 лет в российских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вартал, полугодие, 9 мес.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216"/>
        <w:gridCol w:w="1214"/>
        <w:gridCol w:w="676"/>
        <w:gridCol w:w="1079"/>
        <w:gridCol w:w="1080"/>
        <w:gridCol w:w="810"/>
        <w:gridCol w:w="675"/>
        <w:gridCol w:w="1080"/>
        <w:gridCol w:w="1081"/>
        <w:gridCol w:w="810"/>
        <w:gridCol w:w="1215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регион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- </w:t>
              <w:br/>
              <w:t xml:space="preserve">денный  </w:t>
              <w:br/>
              <w:t xml:space="preserve">годовой </w:t>
              <w:br/>
              <w:t xml:space="preserve">объем   </w:t>
              <w:br/>
              <w:t>субсидий</w:t>
              <w:br/>
              <w:t xml:space="preserve">по ин-  </w:t>
              <w:br/>
              <w:t>вестици-</w:t>
              <w:br/>
              <w:t xml:space="preserve">онным   </w:t>
              <w:br/>
              <w:t>кредитам</w:t>
              <w:br/>
              <w:t xml:space="preserve">(с ука- </w:t>
              <w:br/>
              <w:t xml:space="preserve">занием  </w:t>
              <w:br/>
              <w:t>даты ут-</w:t>
              <w:br/>
              <w:t xml:space="preserve">вержде- </w:t>
              <w:br/>
              <w:t xml:space="preserve">ния)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</w:t>
              <w:br/>
              <w:t xml:space="preserve">объем   </w:t>
              <w:br/>
              <w:t xml:space="preserve">субси-  </w:t>
              <w:br/>
              <w:t>дий, не-</w:t>
              <w:br/>
              <w:t xml:space="preserve">обходи- </w:t>
              <w:br/>
              <w:t xml:space="preserve">мый для </w:t>
              <w:br/>
              <w:t>субсиди-</w:t>
              <w:br/>
              <w:t xml:space="preserve">рования </w:t>
              <w:br/>
              <w:t>принятых</w:t>
              <w:br/>
              <w:t xml:space="preserve">кредит- </w:t>
              <w:br/>
              <w:t xml:space="preserve">ных до- </w:t>
              <w:br/>
              <w:t xml:space="preserve">говоров </w:t>
            </w:r>
          </w:p>
        </w:tc>
        <w:tc>
          <w:tcPr>
            <w:tcW w:w="72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ые кредиты, полученные         </w:t>
              <w:br/>
              <w:t xml:space="preserve">на срок до 5 лет &lt;*&gt;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направ- </w:t>
              <w:br/>
              <w:t xml:space="preserve">ленных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в бюд-  </w:t>
              <w:br/>
              <w:t xml:space="preserve">жеты    </w:t>
              <w:br/>
              <w:t xml:space="preserve">субъек- </w:t>
              <w:br/>
              <w:t xml:space="preserve">тов     </w:t>
              <w:br/>
              <w:t>РФ &lt;**&gt;,</w:t>
              <w:br/>
              <w:t xml:space="preserve">всего   </w:t>
              <w:br/>
              <w:t>(7 + 11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чис-  </w:t>
              <w:br/>
              <w:t xml:space="preserve">лено  </w:t>
              <w:br/>
              <w:t xml:space="preserve">полу- </w:t>
              <w:br/>
              <w:t xml:space="preserve">чате- </w:t>
              <w:br/>
              <w:t xml:space="preserve">лям   </w:t>
              <w:br/>
              <w:t>субси-</w:t>
              <w:br/>
              <w:t xml:space="preserve">дий,  </w:t>
              <w:br/>
              <w:t xml:space="preserve">всего </w:t>
              <w:br/>
              <w:t xml:space="preserve">(8 +  </w:t>
              <w:br/>
              <w:t xml:space="preserve">+ 12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4 г.       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5 г.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</w:t>
              <w:br/>
              <w:t>кредит-</w:t>
              <w:br/>
              <w:t xml:space="preserve">ных   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прав-</w:t>
              <w:br/>
              <w:t xml:space="preserve">ленных 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в </w:t>
              <w:br/>
              <w:t>бюджеты</w:t>
              <w:br/>
              <w:t>субъек-</w:t>
              <w:br/>
              <w:t xml:space="preserve">тов    </w:t>
              <w:br/>
              <w:t>РФ &lt;*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чис- </w:t>
              <w:br/>
              <w:t xml:space="preserve">лено </w:t>
              <w:br/>
              <w:t>полу-</w:t>
              <w:br/>
              <w:t>чате-</w:t>
              <w:br/>
              <w:t xml:space="preserve">лям  </w:t>
              <w:br/>
              <w:t xml:space="preserve">суб- </w:t>
              <w:br/>
              <w:t>сид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</w:t>
              <w:br/>
              <w:t>кредит-</w:t>
              <w:br/>
              <w:t xml:space="preserve">ных    </w:t>
              <w:br/>
              <w:t>средст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прав-</w:t>
              <w:br/>
              <w:t xml:space="preserve">ленных 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в </w:t>
              <w:br/>
              <w:t>бюджеты</w:t>
              <w:br/>
              <w:t>субъек-</w:t>
              <w:br/>
              <w:t xml:space="preserve">тов    </w:t>
              <w:br/>
              <w:t>РФ &lt;*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чис- </w:t>
              <w:br/>
              <w:t xml:space="preserve">лено </w:t>
              <w:br/>
              <w:t>полу-</w:t>
              <w:br/>
              <w:t>чате-</w:t>
              <w:br/>
              <w:t xml:space="preserve">лям  </w:t>
              <w:br/>
              <w:t xml:space="preserve">суб- </w:t>
              <w:br/>
              <w:t>сидий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</w:t>
              <w:br/>
              <w:t xml:space="preserve">Федерация, </w:t>
              <w:br/>
              <w:t xml:space="preserve">всег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тральный</w:t>
              <w:br/>
              <w:t>фед. округ,</w:t>
              <w:br/>
              <w:t xml:space="preserve">всег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-  </w:t>
              <w:br/>
              <w:t xml:space="preserve">ская       </w:t>
              <w:br/>
              <w:t xml:space="preserve">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сельхозор- </w:t>
              <w:br/>
              <w:t xml:space="preserve">ганизация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крестьян-  </w:t>
              <w:br/>
              <w:t xml:space="preserve">ским (фер- </w:t>
              <w:br/>
              <w:t xml:space="preserve">мерским)   </w:t>
              <w:br/>
              <w:t xml:space="preserve">хозяйства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янская   </w:t>
              <w:br/>
              <w:t xml:space="preserve">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сельхозор- </w:t>
              <w:br/>
              <w:t xml:space="preserve">ганизация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крестьян-  </w:t>
              <w:br/>
              <w:t xml:space="preserve">ским (фер- </w:t>
              <w:br/>
              <w:t xml:space="preserve">мерским)   </w:t>
              <w:br/>
              <w:t xml:space="preserve">хозяйства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исключением кредитных договоров, выигравших конкурс в 2003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с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ельскому хозяйству             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4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озмещении части затрат на уплату процентов по инвестиционным кредитам, полученным сельскохозяйственными товаропроизводителями, организациями АПК, а также фермерскими хозяйствами на срок до 5 лет в российских кредитных организ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