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2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мещении части затрат на уплату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нвестиционным кредитам, полученным в 2003 году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 5 лет в соответствии с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от 22.05.2003 N 2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 изменениями и дополн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вартал, полугодие, 9 мес.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079"/>
        <w:gridCol w:w="1215"/>
        <w:gridCol w:w="946"/>
        <w:gridCol w:w="1215"/>
        <w:gridCol w:w="1214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регио-</w:t>
              <w:br/>
              <w:t xml:space="preserve">на, заем- </w:t>
              <w:br/>
              <w:t xml:space="preserve">щика 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кредитных средств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</w:t>
              <w:br/>
              <w:t xml:space="preserve">объем   </w:t>
              <w:br/>
              <w:t>субсидий</w:t>
              <w:br/>
              <w:t>на теку-</w:t>
              <w:br/>
              <w:t xml:space="preserve">щий     </w:t>
              <w:br/>
              <w:t>год &lt;**&gt;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прав-</w:t>
              <w:br/>
              <w:t xml:space="preserve">ленных </w:t>
              <w:br/>
              <w:t xml:space="preserve">субси- </w:t>
              <w:br/>
              <w:t xml:space="preserve">дий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-</w:t>
              <w:br/>
              <w:t xml:space="preserve">ветст- </w:t>
              <w:br/>
              <w:t xml:space="preserve">вии с  </w:t>
              <w:br/>
              <w:t xml:space="preserve">кон-   </w:t>
              <w:br/>
              <w:t xml:space="preserve">курс-  </w:t>
              <w:br/>
              <w:t xml:space="preserve">ной    </w:t>
              <w:br/>
              <w:t xml:space="preserve">доку-  </w:t>
              <w:br/>
              <w:t xml:space="preserve">мента- </w:t>
              <w:br/>
              <w:t xml:space="preserve">цией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ных на &lt;*&gt;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ство и</w:t>
              <w:br/>
              <w:t xml:space="preserve">реконструкцию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-  </w:t>
              <w:br/>
              <w:t>тельство</w:t>
              <w:br/>
              <w:t>зерновых</w:t>
              <w:br/>
              <w:t>термина-</w:t>
              <w:br/>
              <w:t xml:space="preserve">лов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о-  </w:t>
              <w:br/>
              <w:t xml:space="preserve">водчес- </w:t>
              <w:br/>
              <w:t>ких ком-</w:t>
              <w:br/>
              <w:t xml:space="preserve">плекс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тице-</w:t>
              <w:br/>
              <w:t>фабрик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ая</w:t>
              <w:br/>
              <w:t>Федерация,</w:t>
              <w:br/>
              <w:t xml:space="preserve">всего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- </w:t>
              <w:br/>
              <w:t xml:space="preserve">ный фед.  </w:t>
              <w:br/>
              <w:t xml:space="preserve">округ,    </w:t>
              <w:br/>
              <w:t xml:space="preserve">всего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- </w:t>
              <w:br/>
              <w:t xml:space="preserve">ская      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ПТФ   </w:t>
              <w:br/>
              <w:t xml:space="preserve">"Агрин"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То-  </w:t>
              <w:br/>
              <w:t xml:space="preserve">маровский </w:t>
              <w:br/>
              <w:t xml:space="preserve">бройлер"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ПТФ   </w:t>
              <w:br/>
              <w:t>"Нижеголь-</w:t>
              <w:br/>
              <w:t xml:space="preserve">ская"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ПТФ   </w:t>
              <w:br/>
              <w:t xml:space="preserve">"Разумен- </w:t>
              <w:br/>
              <w:t xml:space="preserve">ская"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Бел- </w:t>
              <w:br/>
              <w:t>городсеме-</w:t>
              <w:br/>
              <w:t xml:space="preserve">на"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Тро- </w:t>
              <w:br/>
              <w:t xml:space="preserve">ицкий се- </w:t>
              <w:br/>
              <w:t>лекционно-</w:t>
              <w:br/>
              <w:t xml:space="preserve">гибридный </w:t>
              <w:br/>
              <w:t xml:space="preserve">центр"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 "Зубр"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ужская 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ПТФ   </w:t>
              <w:br/>
              <w:t xml:space="preserve">"Калуж-   </w:t>
              <w:br/>
              <w:t xml:space="preserve">ская"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пецкая  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ОО "Золо-</w:t>
              <w:br/>
              <w:t xml:space="preserve">той Пету- </w:t>
              <w:br/>
              <w:t xml:space="preserve">шок -     </w:t>
              <w:br/>
              <w:t xml:space="preserve">Инвест"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сковская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"Мос- </w:t>
              <w:br/>
              <w:t xml:space="preserve">сельпром"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ПТФ   </w:t>
              <w:br/>
              <w:t xml:space="preserve">"Мирная"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К "Новое</w:t>
              <w:br/>
              <w:t>Литвиново"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Ор-  </w:t>
              <w:br/>
              <w:t xml:space="preserve">ловский   </w:t>
              <w:br/>
              <w:t xml:space="preserve">лидер"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АО АПК   </w:t>
              <w:br/>
              <w:t>"Орловская</w:t>
              <w:br/>
              <w:t xml:space="preserve">нива"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ОО "Трос-</w:t>
              <w:br/>
              <w:t xml:space="preserve">нянский   </w:t>
              <w:br/>
              <w:t xml:space="preserve">бекон"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-  </w:t>
              <w:br/>
              <w:t xml:space="preserve">ская      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</w:t>
              <w:br/>
              <w:t>"Волжанин"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веро-За-</w:t>
              <w:br/>
              <w:t xml:space="preserve">падный    </w:t>
              <w:br/>
              <w:t xml:space="preserve">фед. ок-  </w:t>
              <w:br/>
              <w:t>руг, 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нинград-</w:t>
              <w:br/>
              <w:t xml:space="preserve">ская      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ПТФ   </w:t>
              <w:br/>
              <w:t xml:space="preserve">"Роскар"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жный фед.</w:t>
              <w:br/>
              <w:t xml:space="preserve">округ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лгоград-</w:t>
              <w:br/>
              <w:t xml:space="preserve">ская      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ПТФ   </w:t>
              <w:br/>
              <w:t xml:space="preserve">"Камышин- </w:t>
              <w:br/>
              <w:t xml:space="preserve">ская"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снодар-</w:t>
              <w:br/>
              <w:t xml:space="preserve">ский край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Зер- </w:t>
              <w:br/>
              <w:t>новой тер-</w:t>
              <w:br/>
              <w:t>минал Порт</w:t>
              <w:br/>
              <w:t xml:space="preserve">Темрюк"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овская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</w:t>
              <w:br/>
              <w:t xml:space="preserve">"Бройлер  </w:t>
              <w:br/>
              <w:t xml:space="preserve">Дон"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АО АФ    </w:t>
              <w:br/>
              <w:t xml:space="preserve">"Приазов- </w:t>
              <w:br/>
              <w:t xml:space="preserve">ская"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      </w:t>
              <w:br/>
              <w:t xml:space="preserve">"Агросоюз </w:t>
              <w:br/>
              <w:t xml:space="preserve">Юг Руси"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Юг   </w:t>
              <w:br/>
              <w:t xml:space="preserve">Руси"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ОО "Агро-</w:t>
              <w:br/>
              <w:t xml:space="preserve">индустри- </w:t>
              <w:br/>
              <w:t xml:space="preserve">альная    </w:t>
              <w:br/>
              <w:t>корпорация</w:t>
              <w:br/>
              <w:t xml:space="preserve">АСТОН"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ПКФ   </w:t>
              <w:br/>
              <w:t xml:space="preserve">"Братья"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</w:t>
              <w:br/>
              <w:t xml:space="preserve">"Азовский </w:t>
              <w:br/>
              <w:t xml:space="preserve">портовый  </w:t>
              <w:br/>
              <w:t xml:space="preserve">элеватор"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лж-  </w:t>
              <w:br/>
              <w:t xml:space="preserve">ский фед. </w:t>
              <w:br/>
              <w:t xml:space="preserve">округ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а</w:t>
              <w:br/>
              <w:t xml:space="preserve">Мордов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Мор- </w:t>
              <w:br/>
              <w:t xml:space="preserve">довский   </w:t>
              <w:br/>
              <w:t xml:space="preserve">бекон"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муртская</w:t>
              <w:br/>
              <w:t>Республи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АО "Вос- </w:t>
              <w:br/>
              <w:t xml:space="preserve">точный"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АФ    </w:t>
              <w:br/>
              <w:t>"Дороничи"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ПТФ   </w:t>
              <w:br/>
              <w:t xml:space="preserve">"Киров-   </w:t>
              <w:br/>
              <w:t xml:space="preserve">ская"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ижегород-</w:t>
              <w:br/>
              <w:t xml:space="preserve">ская      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АО ПТФ   </w:t>
              <w:br/>
              <w:t xml:space="preserve">"Павлов-  </w:t>
              <w:br/>
              <w:t xml:space="preserve">ская"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- </w:t>
              <w:br/>
              <w:t xml:space="preserve">ская      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      </w:t>
              <w:br/>
              <w:t>"Оренбург-</w:t>
              <w:br/>
              <w:t xml:space="preserve">ский      </w:t>
              <w:br/>
              <w:t xml:space="preserve">бройлер"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</w:t>
              <w:br/>
              <w:t>"Уральский</w:t>
              <w:br/>
              <w:t xml:space="preserve">бройлер"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зенская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ПТФ   </w:t>
              <w:br/>
              <w:t>"Васильев-</w:t>
              <w:br/>
              <w:t xml:space="preserve">ская"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мская  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ПТФ   </w:t>
              <w:br/>
              <w:t>"Пермская"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бирский </w:t>
              <w:br/>
              <w:t>фед. окру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- </w:t>
              <w:br/>
              <w:t xml:space="preserve">ский край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ПТФ   </w:t>
              <w:br/>
              <w:t>"Сибирская</w:t>
              <w:br/>
              <w:t xml:space="preserve">губерния"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кутская </w:t>
              <w:br/>
              <w:t xml:space="preserve">обла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      </w:t>
              <w:br/>
              <w:t>"Восточно-</w:t>
              <w:br/>
              <w:t xml:space="preserve">Сибирская </w:t>
              <w:br/>
              <w:t xml:space="preserve">ПТФ"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льневос-</w:t>
              <w:br/>
              <w:t xml:space="preserve">точный    </w:t>
              <w:br/>
              <w:t>фед. окру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орский</w:t>
              <w:br/>
              <w:t xml:space="preserve">край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      </w:t>
              <w:br/>
              <w:t>"Михайлов-</w:t>
              <w:br/>
              <w:t xml:space="preserve">ский      </w:t>
              <w:br/>
              <w:t xml:space="preserve">бройлер"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основании заключений о целевом использовании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счет потребности в субсидиях производится в соответствии с плановыми расчетами размера субсидий по форме Приложения N 1 к Соглашению между Министерством и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ельскому хозяйству         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6</Characters>
  <CharactersWithSpaces>3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озмещении части затрат на уплату процентов по инвестиционным кредитам, полученным в 2003 году на срок до 5 лет в соответствии с Постановлением Правительства Российской Федерации от 22.05.2003 № 2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