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кредитам, полученным гражданами, ведущими л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собное хозяйство, на срок от одного года до трех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080"/>
        <w:gridCol w:w="676"/>
        <w:gridCol w:w="1079"/>
        <w:gridCol w:w="1081"/>
        <w:gridCol w:w="809"/>
        <w:gridCol w:w="1080"/>
        <w:gridCol w:w="676"/>
        <w:gridCol w:w="1079"/>
        <w:gridCol w:w="1081"/>
        <w:gridCol w:w="945"/>
        <w:gridCol w:w="1214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регио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>годовой</w:t>
              <w:br/>
              <w:t xml:space="preserve">объем  </w:t>
              <w:br/>
              <w:t xml:space="preserve">субси- </w:t>
              <w:br/>
              <w:t xml:space="preserve">дий по </w:t>
              <w:br/>
              <w:t xml:space="preserve">креди- </w:t>
              <w:br/>
              <w:t xml:space="preserve">там    </w:t>
              <w:br/>
              <w:t xml:space="preserve">сроком </w:t>
              <w:br/>
              <w:t xml:space="preserve">до 1   </w:t>
              <w:br/>
              <w:t>года (с</w:t>
              <w:br/>
              <w:t xml:space="preserve">указа- </w:t>
              <w:br/>
              <w:t xml:space="preserve">нием   </w:t>
              <w:br/>
              <w:t xml:space="preserve">даты   </w:t>
              <w:br/>
              <w:t>утверж-</w:t>
              <w:br/>
              <w:t xml:space="preserve">дения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олученные на  </w:t>
              <w:br/>
              <w:t xml:space="preserve">срок до 1 год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>годовой</w:t>
              <w:br/>
              <w:t xml:space="preserve">объем  </w:t>
              <w:br/>
              <w:t xml:space="preserve">субси- </w:t>
              <w:br/>
              <w:t xml:space="preserve">дий по </w:t>
              <w:br/>
              <w:t xml:space="preserve">креди- </w:t>
              <w:br/>
              <w:t xml:space="preserve">там    </w:t>
              <w:br/>
              <w:t xml:space="preserve">сроком </w:t>
              <w:br/>
              <w:t xml:space="preserve">до 3   </w:t>
              <w:br/>
              <w:t xml:space="preserve">лет (с </w:t>
              <w:br/>
              <w:t xml:space="preserve">указа- </w:t>
              <w:br/>
              <w:t xml:space="preserve">нием   </w:t>
              <w:br/>
              <w:t xml:space="preserve">даты   </w:t>
              <w:br/>
              <w:t>утверж-</w:t>
              <w:br/>
              <w:t xml:space="preserve">дения)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олученные на   </w:t>
              <w:br/>
              <w:t xml:space="preserve">срок до 3 лет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прав- </w:t>
              <w:br/>
              <w:t xml:space="preserve">ленных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>в бюдже-</w:t>
              <w:br/>
              <w:t>ты субъ-</w:t>
              <w:br/>
              <w:t xml:space="preserve">ектов   </w:t>
              <w:br/>
              <w:t xml:space="preserve">РФ &lt;*&gt;, </w:t>
              <w:br/>
              <w:t xml:space="preserve">всего   </w:t>
              <w:br/>
              <w:t>(7 + 12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числе-</w:t>
              <w:br/>
              <w:t>но по-</w:t>
              <w:br/>
              <w:t xml:space="preserve">луча- </w:t>
              <w:br/>
              <w:t xml:space="preserve">телям </w:t>
              <w:br/>
              <w:t>субси-</w:t>
              <w:br/>
              <w:t xml:space="preserve">дий,  </w:t>
              <w:br/>
              <w:t xml:space="preserve">всего </w:t>
              <w:br/>
              <w:t xml:space="preserve">(8 +  </w:t>
              <w:br/>
              <w:t xml:space="preserve">+ 13)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 xml:space="preserve">РФ &lt;*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 xml:space="preserve">лено </w:t>
              <w:br/>
              <w:t>полу-</w:t>
              <w:br/>
              <w:t>чате-</w:t>
              <w:br/>
              <w:t xml:space="preserve">лям  </w:t>
              <w:br/>
              <w:t xml:space="preserve">суб- </w:t>
              <w:br/>
              <w:t>сидий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</w:t>
              <w:br/>
              <w:t>кредит-</w:t>
              <w:br/>
              <w:t xml:space="preserve">ных    </w:t>
              <w:br/>
              <w:t>средст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в </w:t>
              <w:br/>
              <w:t>бюджеты</w:t>
              <w:br/>
              <w:t>субъек-</w:t>
              <w:br/>
              <w:t xml:space="preserve">тов    </w:t>
              <w:br/>
              <w:t xml:space="preserve">РФ 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ис-  </w:t>
              <w:br/>
              <w:t xml:space="preserve">лено  </w:t>
              <w:br/>
              <w:t xml:space="preserve">полу- </w:t>
              <w:br/>
              <w:t xml:space="preserve">чате- </w:t>
              <w:br/>
              <w:t xml:space="preserve">лям   </w:t>
              <w:br/>
              <w:t>субси-</w:t>
              <w:br/>
              <w:t xml:space="preserve">дий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</w:t>
              <w:br/>
              <w:t xml:space="preserve">Федерация, </w:t>
              <w:br/>
              <w:t xml:space="preserve">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ральный</w:t>
              <w:br/>
              <w:t>фед. округ,</w:t>
              <w:br/>
              <w:t xml:space="preserve">всего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-  </w:t>
              <w:br/>
              <w:t xml:space="preserve">ская       </w:t>
              <w:br/>
              <w:t xml:space="preserve">обла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янская   </w:t>
              <w:br/>
              <w:t xml:space="preserve">обла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с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ельскому хозяйству         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3</Characters>
  <CharactersWithSpaces>1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озмещении части затрат на уплату процентов по кредитам, полученным гражданами, ведущими личное подсобное хозяйство, на срок от одного года до трех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