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5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змещении части затрат на уплату процентов по креди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енным в 2001 - 2004 годах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ях рыбопромышленными товаропроизво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рганизациями рыбной отрасли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ыбопромыслов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вартал, полугодие, 9 мес.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0"/>
        <w:gridCol w:w="810"/>
        <w:gridCol w:w="810"/>
        <w:gridCol w:w="945"/>
        <w:gridCol w:w="189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егиона,   </w:t>
              <w:br/>
              <w:t xml:space="preserve">заемщика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кредитных средств,</w:t>
              <w:br/>
              <w:t xml:space="preserve">полученных в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 объем</w:t>
              <w:br/>
              <w:t xml:space="preserve">субсидий на </w:t>
              <w:br/>
              <w:t xml:space="preserve">текущий год </w:t>
              <w:br/>
              <w:t xml:space="preserve">с датой   </w:t>
              <w:br/>
              <w:t xml:space="preserve">утвержд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прав-</w:t>
              <w:br/>
              <w:t xml:space="preserve">ленных </w:t>
              <w:br/>
              <w:t xml:space="preserve">субси- </w:t>
              <w:br/>
              <w:t xml:space="preserve">дий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</w:t>
              <w:br/>
              <w:t xml:space="preserve">год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</w:t>
              <w:br/>
              <w:t xml:space="preserve">год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од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</w:t>
              <w:br/>
              <w:t xml:space="preserve">году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  </w:t>
              <w:br/>
              <w:t xml:space="preserve">Федерация,   </w:t>
              <w:b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 </w:t>
              <w:br/>
              <w:t xml:space="preserve">фед. округ,  </w:t>
              <w:br/>
              <w:t xml:space="preserve">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</w:t>
              <w:br/>
              <w:t xml:space="preserve">область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наименование</w:t>
              <w:br/>
              <w:t xml:space="preserve">заемщика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наименование</w:t>
              <w:br/>
              <w:t xml:space="preserve">заемщика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наименование</w:t>
              <w:br/>
              <w:t xml:space="preserve">заемщика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ос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озмещении части затрат на уплату процентов по кредитам, полученным в 2001-2004 годах в российских кредитных организациях рыбопромышленными товаропроизводителями и организациями рыбной отрасли для строительства рыбопромыслов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