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марта 2005 г. N 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Минсельхоз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кварт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20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возмещении част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уплату процентов по кредитам, полу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льскохозяйственными товаропроизводителями, организац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ПК, фермерскими хозяйствами и организациями потреби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операции на проведение сезонных работ по договор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люченным &lt;*&gt;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вартал, полугодие, 9 мес.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ыс. руб.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080"/>
        <w:gridCol w:w="945"/>
        <w:gridCol w:w="1081"/>
        <w:gridCol w:w="1349"/>
        <w:gridCol w:w="1216"/>
        <w:gridCol w:w="809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егион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-</w:t>
              <w:br/>
              <w:t xml:space="preserve">денный </w:t>
              <w:br/>
              <w:t>годовой</w:t>
              <w:br/>
              <w:t xml:space="preserve">объем  </w:t>
              <w:br/>
              <w:t xml:space="preserve">субси- </w:t>
              <w:br/>
              <w:t xml:space="preserve">ди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приня-</w:t>
              <w:br/>
              <w:t xml:space="preserve">тых к </w:t>
              <w:br/>
              <w:t>субси-</w:t>
              <w:br/>
              <w:t xml:space="preserve">диро- </w:t>
              <w:br/>
              <w:t xml:space="preserve">ванию </w:t>
              <w:br/>
              <w:t xml:space="preserve">кре-  </w:t>
              <w:br/>
              <w:t>дитных</w:t>
              <w:br/>
              <w:t xml:space="preserve">дого- </w:t>
              <w:br/>
              <w:t xml:space="preserve">воров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привле-</w:t>
              <w:br/>
              <w:t xml:space="preserve">ченных </w:t>
              <w:br/>
              <w:t>кредит-</w:t>
              <w:br/>
              <w:t xml:space="preserve">ных    </w:t>
              <w:br/>
              <w:t>средст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 </w:t>
              <w:br/>
              <w:t xml:space="preserve">объем    </w:t>
              <w:br/>
              <w:t>субсидий,</w:t>
              <w:br/>
              <w:t>необходи-</w:t>
              <w:br/>
              <w:t xml:space="preserve">мый для  </w:t>
              <w:br/>
              <w:t xml:space="preserve">субсиди- </w:t>
              <w:br/>
              <w:t xml:space="preserve">рования  </w:t>
              <w:br/>
              <w:t xml:space="preserve">принятых </w:t>
              <w:br/>
              <w:t>кредитных</w:t>
              <w:br/>
              <w:t>договоров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направ- </w:t>
              <w:br/>
              <w:t xml:space="preserve">ленных  </w:t>
              <w:br/>
              <w:t xml:space="preserve">средств </w:t>
              <w:br/>
              <w:t xml:space="preserve">федера- </w:t>
              <w:br/>
              <w:t xml:space="preserve">льного  </w:t>
              <w:br/>
              <w:t xml:space="preserve">бюджета </w:t>
              <w:br/>
              <w:t>в бюдже-</w:t>
              <w:br/>
              <w:t>ты субъ-</w:t>
              <w:br/>
              <w:t>ектов РФ</w:t>
              <w:br/>
              <w:t xml:space="preserve">&lt;**&gt;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 xml:space="preserve">чис- </w:t>
              <w:br/>
              <w:t xml:space="preserve">лено </w:t>
              <w:br/>
              <w:t>полу-</w:t>
              <w:br/>
              <w:t>чате-</w:t>
              <w:br/>
              <w:t xml:space="preserve">лям  </w:t>
              <w:br/>
              <w:t xml:space="preserve">суб- </w:t>
              <w:br/>
              <w:t>сидий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ая  </w:t>
              <w:br/>
              <w:t xml:space="preserve">Федерация,  </w:t>
              <w:br/>
              <w:t xml:space="preserve">всего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альный </w:t>
              <w:br/>
              <w:t xml:space="preserve">фед. округ, </w:t>
              <w:br/>
              <w:t xml:space="preserve">всего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лгородская</w:t>
              <w:br/>
              <w:t xml:space="preserve">область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</w:t>
              <w:br/>
              <w:t xml:space="preserve">сельхоз-    </w:t>
              <w:br/>
              <w:t>организация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</w:t>
              <w:br/>
              <w:t>крестьянским</w:t>
              <w:br/>
              <w:t>(фермерским)</w:t>
              <w:br/>
              <w:t xml:space="preserve">хозяйства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</w:t>
              <w:br/>
              <w:t xml:space="preserve">пищевым и   </w:t>
              <w:br/>
              <w:t xml:space="preserve">перерабаты- </w:t>
              <w:br/>
              <w:t xml:space="preserve">вающим      </w:t>
              <w:br/>
              <w:t>предприятия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   </w:t>
              <w:br/>
              <w:t xml:space="preserve">ремонтным и </w:t>
              <w:br/>
              <w:t>агроснабжен-</w:t>
              <w:br/>
              <w:t xml:space="preserve">ческим      </w:t>
              <w:br/>
              <w:t>организация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янская    </w:t>
              <w:br/>
              <w:t xml:space="preserve">область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</w:t>
              <w:br/>
              <w:t xml:space="preserve">сельхоз-    </w:t>
              <w:br/>
              <w:t>организация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</w:t>
              <w:br/>
              <w:t>крестьянским</w:t>
              <w:br/>
              <w:t>(фермерским)</w:t>
              <w:br/>
              <w:t xml:space="preserve">хозяйства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</w:t>
              <w:br/>
              <w:t xml:space="preserve">пищевым и   </w:t>
              <w:br/>
              <w:t xml:space="preserve">перерабаты- </w:t>
              <w:br/>
              <w:t xml:space="preserve">вающим      </w:t>
              <w:br/>
              <w:t>предприятия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   </w:t>
              <w:br/>
              <w:t xml:space="preserve">ремонтным и </w:t>
              <w:br/>
              <w:t>агроснабжен-</w:t>
              <w:br/>
              <w:t xml:space="preserve">ческим      </w:t>
              <w:br/>
              <w:t>организация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чет представляется отдельно по кредитам, полученным после 15 декабря 2003 года, и по кредитам, полученным после 15 декабря 2004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с 2005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ельскому хозяйству              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9</Characters>
  <CharactersWithSpaces>2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44:00Z</dcterms:modified>
  <cp:revision>2</cp:revision>
  <dc:subject>Отчет</dc:subject>
  <dc:title>Отчет о возмещении части затрат на уплату процентов по кредитам, полученным сельскохозяйственными товаропроизводителями, организациями АПК, фермерскими хозяйствами и организациями потребительской кооперации на проведение сезонных работ по догово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