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марта 2005 г. N 3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в Минсельхоз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жекварт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озднее 20 числа меся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го за отчетным кварта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возмещении части затрат на у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центов по инвестиционным кредитам, получ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льскохозяйственными товаропроизводителями, организац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ПК, а также фермерскими хозяйствами на срок до 3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российских кредитных организац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квартал, полугодие, 9 мес.,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ыс. руб.</w:t>
      </w:r>
    </w:p>
    <w:tbl>
      <w:tblPr>
        <w:tblW w:w="218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1078"/>
        <w:gridCol w:w="1081"/>
        <w:gridCol w:w="676"/>
        <w:gridCol w:w="1080"/>
        <w:gridCol w:w="1080"/>
        <w:gridCol w:w="945"/>
        <w:gridCol w:w="674"/>
        <w:gridCol w:w="1080"/>
        <w:gridCol w:w="1081"/>
        <w:gridCol w:w="944"/>
        <w:gridCol w:w="676"/>
        <w:gridCol w:w="1080"/>
        <w:gridCol w:w="1079"/>
        <w:gridCol w:w="944"/>
        <w:gridCol w:w="676"/>
        <w:gridCol w:w="1081"/>
        <w:gridCol w:w="1080"/>
        <w:gridCol w:w="945"/>
        <w:gridCol w:w="1349"/>
        <w:gridCol w:w="107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>ние региона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-</w:t>
              <w:br/>
              <w:t xml:space="preserve">денный </w:t>
              <w:br/>
              <w:t>годовой</w:t>
              <w:br/>
              <w:t xml:space="preserve">объем  </w:t>
              <w:br/>
              <w:t xml:space="preserve">субси- </w:t>
              <w:br/>
              <w:t xml:space="preserve">дий по </w:t>
              <w:br/>
              <w:t xml:space="preserve">инвес- </w:t>
              <w:br/>
              <w:t>тицион-</w:t>
              <w:br/>
              <w:t xml:space="preserve">ным    </w:t>
              <w:br/>
              <w:t xml:space="preserve">креди- </w:t>
              <w:br/>
              <w:t xml:space="preserve">там (с </w:t>
              <w:br/>
              <w:t xml:space="preserve">указа- </w:t>
              <w:br/>
              <w:t xml:space="preserve">нием   </w:t>
              <w:br/>
              <w:t xml:space="preserve">даты   </w:t>
              <w:br/>
              <w:t>утверж-</w:t>
              <w:br/>
              <w:t xml:space="preserve">дения)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овой</w:t>
              <w:br/>
              <w:t xml:space="preserve">объем  </w:t>
              <w:br/>
              <w:t xml:space="preserve">субси- </w:t>
              <w:br/>
              <w:t xml:space="preserve">дий,   </w:t>
              <w:br/>
              <w:t>необхо-</w:t>
              <w:br/>
              <w:t xml:space="preserve">димый  </w:t>
              <w:br/>
              <w:t xml:space="preserve">для    </w:t>
              <w:br/>
              <w:t xml:space="preserve">субси- </w:t>
              <w:br/>
              <w:t>дирова-</w:t>
              <w:br/>
              <w:t xml:space="preserve">ния    </w:t>
              <w:br/>
              <w:t xml:space="preserve">приня- </w:t>
              <w:br/>
              <w:t xml:space="preserve">тых    </w:t>
              <w:br/>
              <w:t>кредит-</w:t>
              <w:br/>
              <w:t>ных до-</w:t>
              <w:br/>
              <w:t>говоров</w:t>
            </w:r>
          </w:p>
        </w:tc>
        <w:tc>
          <w:tcPr>
            <w:tcW w:w="1512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стиционные кредиты, полученные на срок до 3-х лет                  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 xml:space="preserve">направ-  </w:t>
              <w:br/>
              <w:t xml:space="preserve">ленных   </w:t>
              <w:br/>
              <w:t xml:space="preserve">средств  </w:t>
              <w:br/>
              <w:t>федераль-</w:t>
              <w:br/>
              <w:t>ного бюд-</w:t>
              <w:br/>
              <w:t xml:space="preserve">жета в   </w:t>
              <w:br/>
              <w:t xml:space="preserve">бюджеты  </w:t>
              <w:br/>
              <w:t>субъектов</w:t>
              <w:br/>
              <w:t xml:space="preserve">РФ &lt;*&gt;   </w:t>
              <w:br/>
              <w:t>(7 + 11 +</w:t>
              <w:br/>
              <w:t xml:space="preserve">15 + 19) </w:t>
            </w:r>
          </w:p>
        </w:tc>
        <w:tc>
          <w:tcPr>
            <w:tcW w:w="10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-  </w:t>
              <w:br/>
              <w:t>числено</w:t>
              <w:br/>
              <w:t>получа-</w:t>
              <w:br/>
              <w:t xml:space="preserve">телям  </w:t>
              <w:br/>
              <w:t xml:space="preserve">субси- </w:t>
              <w:br/>
              <w:t xml:space="preserve">дий    </w:t>
              <w:br/>
              <w:t xml:space="preserve">всего  </w:t>
              <w:br/>
              <w:t>(6 + 12</w:t>
              <w:br/>
              <w:t xml:space="preserve">+ 16 + </w:t>
              <w:br/>
              <w:t xml:space="preserve">20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2002 г.         </w:t>
            </w:r>
          </w:p>
        </w:tc>
        <w:tc>
          <w:tcPr>
            <w:tcW w:w="3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2003 г.        </w:t>
            </w:r>
          </w:p>
        </w:tc>
        <w:tc>
          <w:tcPr>
            <w:tcW w:w="3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2004 г.         </w:t>
            </w:r>
          </w:p>
        </w:tc>
        <w:tc>
          <w:tcPr>
            <w:tcW w:w="3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2005 г.      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</w:t>
              <w:br/>
              <w:t>привле-</w:t>
              <w:br/>
              <w:t xml:space="preserve">ченных </w:t>
              <w:br/>
              <w:t>кредит-</w:t>
              <w:br/>
              <w:t xml:space="preserve">ных    </w:t>
              <w:br/>
              <w:t>средст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направ-</w:t>
              <w:br/>
              <w:t xml:space="preserve">ленных </w:t>
              <w:br/>
              <w:t>средств</w:t>
              <w:br/>
              <w:t xml:space="preserve">феде-  </w:t>
              <w:br/>
              <w:t>рально-</w:t>
              <w:br/>
              <w:t>го бюд-</w:t>
              <w:br/>
              <w:t xml:space="preserve">жета в </w:t>
              <w:br/>
              <w:t>бюджеты</w:t>
              <w:br/>
              <w:t>субъек-</w:t>
              <w:br/>
              <w:t xml:space="preserve">тов    </w:t>
              <w:br/>
              <w:t xml:space="preserve">РФ &lt;*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- </w:t>
              <w:br/>
              <w:t>числе-</w:t>
              <w:br/>
              <w:t>но по-</w:t>
              <w:br/>
              <w:t xml:space="preserve">луча- </w:t>
              <w:br/>
              <w:t xml:space="preserve">телям </w:t>
              <w:br/>
              <w:t>субси-</w:t>
              <w:br/>
              <w:t xml:space="preserve">дий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</w:t>
              <w:br/>
              <w:t>привле-</w:t>
              <w:br/>
              <w:t xml:space="preserve">ченных </w:t>
              <w:br/>
              <w:t>кредит-</w:t>
              <w:br/>
              <w:t xml:space="preserve">ных    </w:t>
              <w:br/>
              <w:t>средств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направ-</w:t>
              <w:br/>
              <w:t xml:space="preserve">ленных </w:t>
              <w:br/>
              <w:t>средств</w:t>
              <w:br/>
              <w:t xml:space="preserve">феде-  </w:t>
              <w:br/>
              <w:t>рально-</w:t>
              <w:br/>
              <w:t>го бюд-</w:t>
              <w:br/>
              <w:t xml:space="preserve">жета в </w:t>
              <w:br/>
              <w:t>бюджеты</w:t>
              <w:br/>
              <w:t>субъек-</w:t>
              <w:br/>
              <w:t xml:space="preserve">тов    </w:t>
              <w:br/>
              <w:t xml:space="preserve">РФ &lt;*&gt;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- </w:t>
              <w:br/>
              <w:t>числе-</w:t>
              <w:br/>
              <w:t>но по-</w:t>
              <w:br/>
              <w:t xml:space="preserve">луча- </w:t>
              <w:br/>
              <w:t xml:space="preserve">телям </w:t>
              <w:br/>
              <w:t>субси-</w:t>
              <w:br/>
              <w:t xml:space="preserve">дий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</w:t>
              <w:br/>
              <w:t>привле-</w:t>
              <w:br/>
              <w:t xml:space="preserve">ченных </w:t>
              <w:br/>
              <w:t>кредит-</w:t>
              <w:br/>
              <w:t xml:space="preserve">ных    </w:t>
              <w:br/>
              <w:t>средств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направ-</w:t>
              <w:br/>
              <w:t xml:space="preserve">ленных </w:t>
              <w:br/>
              <w:t>средств</w:t>
              <w:br/>
              <w:t xml:space="preserve">феде-  </w:t>
              <w:br/>
              <w:t>рально-</w:t>
              <w:br/>
              <w:t>го бюд-</w:t>
              <w:br/>
              <w:t xml:space="preserve">жета в </w:t>
              <w:br/>
              <w:t>бюджеты</w:t>
              <w:br/>
              <w:t>субъек-</w:t>
              <w:br/>
              <w:t xml:space="preserve">тов    </w:t>
              <w:br/>
              <w:t xml:space="preserve">РФ &lt;*&gt;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- </w:t>
              <w:br/>
              <w:t>числе-</w:t>
              <w:br/>
              <w:t>но по-</w:t>
              <w:br/>
              <w:t xml:space="preserve">луча- </w:t>
              <w:br/>
              <w:t xml:space="preserve">телям </w:t>
              <w:br/>
              <w:t>субси-</w:t>
              <w:br/>
              <w:t xml:space="preserve">дий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</w:t>
              <w:br/>
              <w:t>привле-</w:t>
              <w:br/>
              <w:t xml:space="preserve">ченных </w:t>
              <w:br/>
              <w:t>кредит-</w:t>
              <w:br/>
              <w:t xml:space="preserve">ных    </w:t>
              <w:br/>
              <w:t>средст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направ-</w:t>
              <w:br/>
              <w:t xml:space="preserve">ленных </w:t>
              <w:br/>
              <w:t>средств</w:t>
              <w:br/>
              <w:t xml:space="preserve">феде-  </w:t>
              <w:br/>
              <w:t>рально-</w:t>
              <w:br/>
              <w:t>го бюд-</w:t>
              <w:br/>
              <w:t xml:space="preserve">жета в </w:t>
              <w:br/>
              <w:t>бюджеты</w:t>
              <w:br/>
              <w:t>субъек-</w:t>
              <w:br/>
              <w:t xml:space="preserve">тов    </w:t>
              <w:br/>
              <w:t xml:space="preserve">РФ &lt;*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- </w:t>
              <w:br/>
              <w:t>числе-</w:t>
              <w:br/>
              <w:t>но по-</w:t>
              <w:br/>
              <w:t xml:space="preserve">луча- </w:t>
              <w:br/>
              <w:t xml:space="preserve">телям </w:t>
              <w:br/>
              <w:t>субси-</w:t>
              <w:br/>
              <w:t xml:space="preserve">дий 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сийская </w:t>
              <w:br/>
              <w:t xml:space="preserve">Федерация, </w:t>
              <w:br/>
              <w:t xml:space="preserve">всего  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Центральный</w:t>
              <w:br/>
              <w:t>фед. округ,</w:t>
              <w:br/>
              <w:t xml:space="preserve">всего  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лгород-  </w:t>
              <w:br/>
              <w:t xml:space="preserve">ская       </w:t>
              <w:br/>
              <w:t xml:space="preserve">область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</w:t>
              <w:br/>
              <w:t xml:space="preserve">сельхозор- </w:t>
              <w:br/>
              <w:t xml:space="preserve">ганизациям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</w:t>
              <w:br/>
              <w:t xml:space="preserve">крестьян-  </w:t>
              <w:br/>
              <w:t xml:space="preserve">ским (фер- </w:t>
              <w:br/>
              <w:t xml:space="preserve">мерским)   </w:t>
              <w:br/>
              <w:t xml:space="preserve">хозяйствам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рянская   </w:t>
              <w:br/>
              <w:t xml:space="preserve">область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</w:t>
              <w:br/>
              <w:t xml:space="preserve">сельхозор- </w:t>
              <w:br/>
              <w:t xml:space="preserve">ганизациям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</w:t>
              <w:br/>
              <w:t xml:space="preserve">крестьян-  </w:t>
              <w:br/>
              <w:t xml:space="preserve">ским (фер- </w:t>
              <w:br/>
              <w:t>мерским хо-</w:t>
              <w:br/>
              <w:t xml:space="preserve">зяйствам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с 2005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ельскому хозяйству                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 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2</Words>
  <Characters>3161</Characters>
  <CharactersWithSpaces>26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4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44:00Z</dcterms:modified>
  <cp:revision>2</cp:revision>
  <dc:subject>Отчет</dc:subject>
  <dc:title>Отчет о возмещении части затрат на уплату процентов по инвестиционным кредитам, полученным сельскохозяйственными товаропроизводителями, организациями АПК, а также фермерскими хозяйствами на срок до 3 лет в российских кредитных организац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