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я об опер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редствами пенс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СЕХ СДЕЛКАХ, СОВЕРШАЕМЫХ СО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фирменное наименование управляющей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оговор от __.__.200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нвестиционного портфеля (при налич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676"/>
        <w:gridCol w:w="1215"/>
        <w:gridCol w:w="1215"/>
        <w:gridCol w:w="945"/>
        <w:gridCol w:w="674"/>
        <w:gridCol w:w="946"/>
        <w:gridCol w:w="673"/>
      </w:tblGrid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актива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брокера,</w:t>
              <w:br/>
              <w:t xml:space="preserve">кредит- </w:t>
              <w:br/>
              <w:t xml:space="preserve">ной ор- </w:t>
              <w:br/>
              <w:t xml:space="preserve">ганиза- </w:t>
              <w:br/>
              <w:t xml:space="preserve">ции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тора  </w:t>
              <w:br/>
              <w:t xml:space="preserve">торгов- </w:t>
              <w:br/>
              <w:t xml:space="preserve">ли  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</w:t>
              <w:br/>
              <w:t xml:space="preserve">покупке  </w:t>
              <w:br/>
              <w:t xml:space="preserve">активов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по </w:t>
              <w:br/>
              <w:t xml:space="preserve">продаже  </w:t>
              <w:br/>
              <w:t xml:space="preserve">активов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сдело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сделок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   ценные</w:t>
              <w:br/>
              <w:t>бумаги        Российской</w:t>
              <w:br/>
              <w:t xml:space="preserve">Федерации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е   ценные</w:t>
              <w:br/>
              <w:t>бумаги         субъектов</w:t>
              <w:br/>
              <w:t xml:space="preserve">Российской Федерации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лигации, выпущенные от</w:t>
              <w:br/>
              <w:t>имени      муниципальных</w:t>
              <w:br/>
              <w:t xml:space="preserve">образований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лигации     российских</w:t>
              <w:br/>
              <w:t xml:space="preserve">хозяйственных обществ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ции         российских</w:t>
              <w:br/>
              <w:t xml:space="preserve">эмитентов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и    (акции,     доли)</w:t>
              <w:br/>
              <w:t>индексных инвестиционных</w:t>
              <w:br/>
              <w:t xml:space="preserve">фондов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потечные ценные бума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озиты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ая валюта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       финансовые</w:t>
              <w:br/>
              <w:t xml:space="preserve">вложения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троки 010 +  020</w:t>
              <w:br/>
              <w:t>+ 030 + 040 + 050 +  060</w:t>
              <w:br/>
              <w:t>+ 070 + 080 + 090 + 100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                               /И.О. Фамилия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Федеральная служба по финансовым рынкам</dc:creator>
  <dc:description/>
  <dc:language>en-US</dc:language>
  <cp:lastModifiedBy/>
  <dcterms:modified xsi:type="dcterms:W3CDTF">2011-10-30T10:44:00Z</dcterms:modified>
  <cp:revision>2</cp:revision>
  <dc:subject>Отчет</dc:subject>
  <dc:title>Отчет о всех сделках, совершаемых со средствами пенсионных накоп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