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24.03.2010 N 114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 2010 г. N 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вводах/вывода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едставляется ежекварта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" 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5"/>
        <w:gridCol w:w="811"/>
        <w:gridCol w:w="810"/>
        <w:gridCol w:w="810"/>
        <w:gridCol w:w="809"/>
        <w:gridCol w:w="1080"/>
        <w:gridCol w:w="811"/>
        <w:gridCol w:w="810"/>
        <w:gridCol w:w="810"/>
        <w:gridCol w:w="809"/>
        <w:gridCol w:w="1080"/>
        <w:gridCol w:w="810"/>
        <w:gridCol w:w="811"/>
        <w:gridCol w:w="810"/>
        <w:gridCol w:w="810"/>
        <w:gridCol w:w="1079"/>
        <w:gridCol w:w="810"/>
        <w:gridCol w:w="810"/>
        <w:gridCol w:w="946"/>
        <w:gridCol w:w="810"/>
        <w:gridCol w:w="107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екта   </w:t>
            </w:r>
          </w:p>
        </w:tc>
        <w:tc>
          <w:tcPr>
            <w:tcW w:w="8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мощностей                        </w:t>
            </w:r>
          </w:p>
        </w:tc>
        <w:tc>
          <w:tcPr>
            <w:tcW w:w="8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д мощностей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&lt;1&gt;           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        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&lt;1&gt;            </w:t>
            </w:r>
          </w:p>
        </w:tc>
        <w:tc>
          <w:tcPr>
            <w:tcW w:w="4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Вт, Гкал/час, км, МВА    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Вт, Гкал/час, км, МВА     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Вт, Гкал/час, км, МВА     </w:t>
            </w:r>
          </w:p>
        </w:tc>
        <w:tc>
          <w:tcPr>
            <w:tcW w:w="4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Вт, Гкал/час, км, МВА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  <w:br/>
              <w:t xml:space="preserve">кв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  <w:br/>
              <w:t xml:space="preserve">кв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  <w:br/>
              <w:t xml:space="preserve">кв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 г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  <w:br/>
              <w:t xml:space="preserve">кв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  <w:br/>
              <w:t xml:space="preserve">кв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  <w:br/>
              <w:t xml:space="preserve">кв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 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  <w:br/>
              <w:t xml:space="preserve">кв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  <w:br/>
              <w:t xml:space="preserve">кв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  <w:br/>
              <w:t xml:space="preserve">кв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 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  <w:br/>
              <w:t xml:space="preserve">кв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 xml:space="preserve">кв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  <w:br/>
              <w:t xml:space="preserve">кв.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 г.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лан в соответствии с утвержденной инвестиционной програм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8</Characters>
  <CharactersWithSpaces>1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Министерство энергетики Российской Федерации</dc:creator>
  <dc:description/>
  <dc:language>en-US</dc:language>
  <cp:lastModifiedBy/>
  <dcterms:modified xsi:type="dcterms:W3CDTF">2011-10-30T10:44:00Z</dcterms:modified>
  <cp:revision>2</cp:revision>
  <dc:subject>Отчет</dc:subject>
  <dc:title>Отчет о вводах/выводах объектов (ежекварталь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