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водах/вывода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ляется ежег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1755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екта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мощностей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мощност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,    </w:t>
              <w:br/>
              <w:t xml:space="preserve">Гкал/час, </w:t>
              <w:br/>
              <w:t xml:space="preserve">к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,    </w:t>
              <w:br/>
              <w:t xml:space="preserve">Гкал/час,  </w:t>
              <w:br/>
              <w:t xml:space="preserve">км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,    </w:t>
              <w:br/>
              <w:t xml:space="preserve">Гкал/час, </w:t>
              <w:br/>
              <w:t xml:space="preserve">к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,    </w:t>
              <w:br/>
              <w:t xml:space="preserve">Гкал/час, </w:t>
              <w:br/>
              <w:t xml:space="preserve">км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лан в соответствии с утвержденной инвестицион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энергетики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водах/выводах объектов (ежегод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