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лицами отчето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ом наркотических средст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тропных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возе (вывозе) веществ, находящихся под междунар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тролем, не включенных в переч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орма N 2-В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илограммов)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5"/>
        <w:gridCol w:w="1621"/>
        <w:gridCol w:w="1080"/>
        <w:gridCol w:w="1214"/>
        <w:gridCol w:w="1350"/>
        <w:gridCol w:w="946"/>
        <w:gridCol w:w="1214"/>
        <w:gridCol w:w="1619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на </w:t>
              <w:br/>
              <w:t xml:space="preserve">ввоз (вывоз) </w:t>
              <w:br/>
              <w:t xml:space="preserve">(номер, срок </w:t>
              <w:br/>
              <w:t xml:space="preserve">действия)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еществ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>указанное в</w:t>
              <w:br/>
              <w:t xml:space="preserve">лицензии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езено за отчетный период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езено за отчетный 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 xml:space="preserve">ств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(ГТД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 xml:space="preserve">ство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(ГТД)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688" w:type="dxa"/>
            <w:gridSpan w:val="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  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полнение формы _____________  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(фамилия,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    от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Правительство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возе (вывозе) веществ, находящихся под международным контролем, не включенных в перечень наркотических средств, психотропных веществ и их прекурсоров, подлежащих контролю в Российской Федерации. Форма № 2-В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