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овер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пераций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м хра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СВХ ____________________       │                                                                                │Форма ДО2м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видетельство о включении в реестр   │                                                                                └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ладельцев СВХ от __________ N ____   │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┘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</w:t>
      </w:r>
      <w:r>
        <w:rPr>
          <w:sz w:val="18"/>
          <w:szCs w:val="18"/>
        </w:rPr>
        <w:t>ОТЧЕТ N ____ ОТ ________ О ВЫДАЧЕ ТОВАРОВ С СВХ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нспортный документ (вид, дата и номер) ____________________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──┬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┬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  │                            </w:t>
      </w:r>
      <w:r>
        <w:rPr>
          <w:sz w:val="18"/>
          <w:szCs w:val="18"/>
        </w:rPr>
        <w:t>Приход                             │                   Расход                   │     Остаток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─┼──────┬──────┬───────┬───────┬──────┬──────┬──────────┬────────┼──────┬──────┬──────────┬───────────┬───────┼──────┬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</w:t>
      </w:r>
      <w:r>
        <w:rPr>
          <w:sz w:val="18"/>
          <w:szCs w:val="18"/>
        </w:rPr>
        <w:t>N │Дата и│Номер │Поряд- │Наиме- │Склад-│Коли- │Вес товара│Дата    │Дата и│Коли- │Вес товара│Вид, дата  │Наиме- │Коли- │Вес товара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</w:t>
      </w:r>
      <w:r>
        <w:rPr>
          <w:sz w:val="18"/>
          <w:szCs w:val="18"/>
        </w:rPr>
        <w:t>п/п│время │отчета│ковый  │нование│ской  │чество│брутто (в │оконча- │время │чество│брутто (в │и номер    │нование│чество│брутто (в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</w:t>
      </w:r>
      <w:r>
        <w:rPr>
          <w:sz w:val="18"/>
          <w:szCs w:val="18"/>
        </w:rPr>
        <w:t>поме- │  по  │номер  │товара │номер │грузо-│кг) или   │ния вре-│выдачи│грузо-│кг) или   │документа, │получа-│грузо-│кг) или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</w:t>
      </w:r>
      <w:r>
        <w:rPr>
          <w:sz w:val="18"/>
          <w:szCs w:val="18"/>
        </w:rPr>
        <w:t>щения │форме │товаров│       │товара│вых   │объем то- │менного │  со  │вых   │объем то- │по которому│теля   │вых   │объем то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</w:t>
      </w:r>
      <w:r>
        <w:rPr>
          <w:sz w:val="18"/>
          <w:szCs w:val="18"/>
        </w:rPr>
        <w:t>на    │ДО1мв │в отче-│       │      │мест  │вара (в   │хранения│склада│мест  │вара (в   │разрешена  │       │мест  │вара (в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</w:t>
      </w:r>
      <w:r>
        <w:rPr>
          <w:sz w:val="18"/>
          <w:szCs w:val="18"/>
        </w:rPr>
        <w:t>склад │      │те по  │       │      │      │куб. м)   │        │      │      │куб. м)   │выдача то- │       │      │куб. м)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      │      │</w:t>
      </w:r>
      <w:r>
        <w:rPr>
          <w:sz w:val="18"/>
          <w:szCs w:val="18"/>
        </w:rPr>
        <w:t>форме  │       │      │      │(либо в   │        │      │      │(либо в   │варов со   │       │      │(либо в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      │      │</w:t>
      </w:r>
      <w:r>
        <w:rPr>
          <w:sz w:val="18"/>
          <w:szCs w:val="18"/>
        </w:rPr>
        <w:t>ДО1мв  │       │      │      │доп. еди- │        │      │      │доп. еди- │склада     │       │      │доп. еди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      │      │       │       │      │      │</w:t>
      </w:r>
      <w:r>
        <w:rPr>
          <w:sz w:val="18"/>
          <w:szCs w:val="18"/>
        </w:rPr>
        <w:t>ницах из- │        │      │      │ницах из- │           │       │      │ницах из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      │      │       │       │      │      │</w:t>
      </w:r>
      <w:r>
        <w:rPr>
          <w:sz w:val="18"/>
          <w:szCs w:val="18"/>
        </w:rPr>
        <w:t>мерения)  │        │      │      │мерения)  │           │       │      │мерения)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─┼──────┼──────┼───────┼───────┼──────┼──────┼──────────┼────────┼──────┼──────┼──────────┼───────────┼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</w:t>
      </w:r>
      <w:r>
        <w:rPr>
          <w:sz w:val="18"/>
          <w:szCs w:val="18"/>
        </w:rPr>
        <w:t>1 │  2   │  3   │   4   │   5   │   6  │   7  │    8     │   9    │  10  │  11  │   12     │    13     │   14  │  15  │    16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─┼──────┼──────┼───────┼───────┼──────┼──────┼──────────┼────────┼──────┼──────┼──────────┼───────────┼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      │      │       │       │      │      │          │        │      │      │          │           │       │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─┼──────┼──────┼───────┼───────┼──────┼──────┼──────────┼────────┼──────┼──────┼──────────┼───────────┼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      │      │       │       │      │      │          │        │      │      │          │           │       │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──┴──────┴──────┴───────┴───────┴──────┴──────┴──────────┴────────┴──────┴──────┴──────────┴───────────┴───────┴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добавочных листов отчета _____                                               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</w:t>
      </w:r>
      <w:r>
        <w:rPr>
          <w:sz w:val="18"/>
          <w:szCs w:val="18"/>
        </w:rPr>
        <w:t>(дата)      (подпись, инициалы, фамилия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 </w:t>
      </w:r>
      <w:r>
        <w:rPr>
          <w:sz w:val="18"/>
          <w:szCs w:val="18"/>
        </w:rPr>
        <w:t>должность уполномочен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     </w:t>
      </w:r>
      <w:r>
        <w:rPr>
          <w:sz w:val="18"/>
          <w:szCs w:val="18"/>
        </w:rPr>
        <w:t>работника склад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печать для таможенных целей скла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Отчету присваивается уникальный номер, формируемый владельцем склада нарастающим итогом. С 1 января последующего года нумерация начинается с еди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5 указывается при международной перевозке воздушным транспортом вид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6 указываются для товаров, хранимых в контейнерах, - номер контейнера, в паллетах - номер складского места, хранимых насыпью, наливом, а также крупногабаритных товаров - номер складской площ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9 также указываются дата и номер заявления на продление срока временного хранения, если он продлевал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СВХ ____________________       │                                                                                │Форма ДО2м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видетельство о включении в реестр   │                                                                                └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ладельцев СВХ от __________ N ______ │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┘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</w:t>
      </w:r>
      <w:r>
        <w:rPr>
          <w:sz w:val="18"/>
          <w:szCs w:val="18"/>
        </w:rPr>
        <w:t>ДОБАВОЧНЫЙ ЛИСТ N ______ К ОТЧЕТУ N _______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</w:t>
      </w:r>
      <w:r>
        <w:rPr>
          <w:sz w:val="18"/>
          <w:szCs w:val="18"/>
        </w:rPr>
        <w:t>ОБ ОСТАТКАХ ТОВАРОВ, ПРИНЯТЫХ НА ХРАНЕНИЕ ПО ОДНОМУ ДОКУМЕНТУ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</w:t>
      </w:r>
      <w:r>
        <w:rPr>
          <w:sz w:val="18"/>
          <w:szCs w:val="18"/>
        </w:rPr>
        <w:t>И ЧАСТИЧНО ВЫДАННЫХ С СВХ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──┬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┬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  │                            </w:t>
      </w:r>
      <w:r>
        <w:rPr>
          <w:sz w:val="18"/>
          <w:szCs w:val="18"/>
        </w:rPr>
        <w:t>Приход                             │                   Расход                   │     Остаток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─┼──────┬──────┬───────┬───────┬──────┬──────┬──────────┬────────┼──────┬──────┬──────────┬───────────┬───────┼──────┬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</w:t>
      </w:r>
      <w:r>
        <w:rPr>
          <w:sz w:val="18"/>
          <w:szCs w:val="18"/>
        </w:rPr>
        <w:t>N │Дата и│Номер │Поряд- │Наиме- │Склад-│Коли- │Вес товара│Дата    │Дата и│Коли- │Вес товара│Вид, дата  │Наиме- │Коли- │Вес товара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</w:t>
      </w:r>
      <w:r>
        <w:rPr>
          <w:sz w:val="18"/>
          <w:szCs w:val="18"/>
        </w:rPr>
        <w:t>п/п│время │отчета│ковый  │нование│ской  │чество│брутто (в │оконча- │время │чество│брутто (в │и номер    │нование│чество│брутто (в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</w:t>
      </w:r>
      <w:r>
        <w:rPr>
          <w:sz w:val="18"/>
          <w:szCs w:val="18"/>
        </w:rPr>
        <w:t>поме- │  по  │номер  │товара │номер │грузо-│кг) или   │ния вре-│выдачи│грузо-│кг) или   │документа, │получа-│грузо-│кг) или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</w:t>
      </w:r>
      <w:r>
        <w:rPr>
          <w:sz w:val="18"/>
          <w:szCs w:val="18"/>
        </w:rPr>
        <w:t>щения │форме │товаров│       │товара│вых   │объем то- │менного │  со  │вых   │объем то- │по которому│теля   │вых   │объем то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</w:t>
      </w:r>
      <w:r>
        <w:rPr>
          <w:sz w:val="18"/>
          <w:szCs w:val="18"/>
        </w:rPr>
        <w:t>на    │ДО1мв │в отче-│       │      │мест  │вара (в   │хранения│склада│мест  │вара (в   │разрешена  │       │мест  │вара (в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</w:t>
      </w:r>
      <w:r>
        <w:rPr>
          <w:sz w:val="18"/>
          <w:szCs w:val="18"/>
        </w:rPr>
        <w:t>склад │      │те по  │       │      │      │куб. м)   │        │      │      │куб. м)   │выдача то- │       │      │куб. м)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      │      │</w:t>
      </w:r>
      <w:r>
        <w:rPr>
          <w:sz w:val="18"/>
          <w:szCs w:val="18"/>
        </w:rPr>
        <w:t>форме  │       │      │      │(либо в   │        │      │      │(либо в   │вара со    │       │      │(либо в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      │      │</w:t>
      </w:r>
      <w:r>
        <w:rPr>
          <w:sz w:val="18"/>
          <w:szCs w:val="18"/>
        </w:rPr>
        <w:t>ДО1мв  │       │      │      │доп. еди- │        │      │      │доп. еди- │склада     │       │      │доп. еди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      │      │       │       │      │      │</w:t>
      </w:r>
      <w:r>
        <w:rPr>
          <w:sz w:val="18"/>
          <w:szCs w:val="18"/>
        </w:rPr>
        <w:t>ницах из- │        │      │      │ницах из- │           │       │      │ницах из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      │      │       │       │      │      │</w:t>
      </w:r>
      <w:r>
        <w:rPr>
          <w:sz w:val="18"/>
          <w:szCs w:val="18"/>
        </w:rPr>
        <w:t>мерения)  │        │      │      │мерения)  │           │       │      │мерения)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─┼──────┼──────┼───────┼───────┼──────┼──────┼──────────┼────────┼──────┼──────┼──────────┼───────────┼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</w:t>
      </w:r>
      <w:r>
        <w:rPr>
          <w:sz w:val="18"/>
          <w:szCs w:val="18"/>
        </w:rPr>
        <w:t>1 │  2   │  3   │   4   │   5   │   6  │   7  │    8     │   9    │  10  │  11  │   12     │    13     │   14  │  15  │    16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─┼──────┼──────┼───────┼───────┼──────┼──────┼──────────┼────────┼──────┼──────┼──────────┼───────────┼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      │      │       │       │      │      │          │        │      │      │          │           │       │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─┼──────┼──────┼───────┼───────┼──────┼──────┼──────────┼────────┼──────┼──────┼──────────┼───────────┼───────┼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      │      │       │       │      │      │          │        │      │      │          │           │       │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──┴──────┴──────┴───────┴───────┴──────┴──────┴──────────┴────────┴──────┴──────┴──────────┴───────────┴───────┴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</w:t>
      </w:r>
      <w:r>
        <w:rPr>
          <w:sz w:val="18"/>
          <w:szCs w:val="18"/>
        </w:rPr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</w:t>
      </w:r>
      <w:r>
        <w:rPr>
          <w:sz w:val="18"/>
          <w:szCs w:val="18"/>
        </w:rPr>
        <w:t>(дата)      (подпись, фамилия, инициалы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 </w:t>
      </w:r>
      <w:r>
        <w:rPr>
          <w:sz w:val="18"/>
          <w:szCs w:val="18"/>
        </w:rPr>
        <w:t>должность уполномочен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     </w:t>
      </w:r>
      <w:r>
        <w:rPr>
          <w:sz w:val="18"/>
          <w:szCs w:val="18"/>
        </w:rPr>
        <w:t>работника склад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</w:t>
      </w:r>
      <w:r>
        <w:rPr>
          <w:sz w:val="18"/>
          <w:szCs w:val="18"/>
        </w:rPr>
        <w:t>печать для таможенных целей скла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1</Words>
  <Characters>10775</Characters>
  <CharactersWithSpaces>9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0:44:00Z</dcterms:modified>
  <cp:revision>2</cp:revision>
  <dc:subject>Отчет</dc:subject>
  <dc:title>Отчет о выдаче товаров со склада временного хранения. Форма № ДО2м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