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иобрет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путевок (курсов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анаторно-курорт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, имеющих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мощи, и отра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операций в бухгалтерском уче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ставляется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ми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селени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ледующего за истек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варталом, в ис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ы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ННЫХ ПУТЕВКАХ НА САНАТОРНО-КУРОРТН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ТАЛОНАХ НА ОПЛАТУ ПРОЕЗДА ГРАЖДАН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О НА ПОЛУЧ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Ц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675"/>
        <w:gridCol w:w="945"/>
        <w:gridCol w:w="674"/>
        <w:gridCol w:w="946"/>
        <w:gridCol w:w="674"/>
        <w:gridCol w:w="811"/>
        <w:gridCol w:w="674"/>
        <w:gridCol w:w="811"/>
        <w:gridCol w:w="675"/>
        <w:gridCol w:w="945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утевок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путевок на </w:t>
              <w:br/>
              <w:t xml:space="preserve">начало  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от</w:t>
              <w:br/>
              <w:t xml:space="preserve">Фонда   </w:t>
              <w:br/>
              <w:t xml:space="preserve">(отделения </w:t>
              <w:br/>
              <w:t xml:space="preserve">Фонда)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путевок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путевок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путевок  </w:t>
              <w:br/>
              <w:t xml:space="preserve">на конец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на соп-</w:t>
              <w:br/>
              <w:t xml:space="preserve">ровождаю- </w:t>
              <w:br/>
              <w:t xml:space="preserve">щих лиц 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и,        </w:t>
              <w:br/>
              <w:t xml:space="preserve">санатории-        </w:t>
              <w:br/>
              <w:t xml:space="preserve">профилактории,    </w:t>
              <w:br/>
              <w:t xml:space="preserve">реабилитационные  </w:t>
              <w:br/>
              <w:t xml:space="preserve">центр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-      </w:t>
              <w:br/>
              <w:t xml:space="preserve">курортное лече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лоны на оплату  </w:t>
              <w:br/>
              <w:t xml:space="preserve">проезд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тр. 1 - 3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ыданных путевках на санаторно-курортное лечение и талонах на оплату проезда граждан, имеющих право на получение государственной социаль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