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платах, осуществленных за счет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коплений, 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редства пенсионных накоплений, предназначенные для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ирования выплат в отчетном году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ланированные), - всего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: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накопительной части трудовой пенсии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авопреемникам застрахованных лиц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Выплаты, произведенные Пенсионным фондом Российской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за счет средств пенсионных накоплений в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ом году, - всего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: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накопительной части трудовой пенсии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авопреемникам застрахованных лиц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Расходы на доставку накопительной части трудовой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нсии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едеральная служба по финансовым рынкам</dc:creator>
  <dc:description/>
  <dc:language>en-US</dc:language>
  <cp:lastModifiedBy/>
  <dcterms:modified xsi:type="dcterms:W3CDTF">2011-10-30T10:44:00Z</dcterms:modified>
  <cp:revision>2</cp:revision>
  <dc:subject>Отчет</dc:subject>
  <dc:title>Отчет о выплатах, осуществленных за счет средств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