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0.04.2005 N 05-11/пз-н, в котором приведена данная форма, введен в действие с представления Пенсионным фондом Российской Федерации отчетности по формированию и инвестированию средств пенсионных накоплений за 6 месяцев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рованию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ЛАТАХ, ОСУЩЕСТВЛЕННЫХ ЗА СЧЕТ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КОПЛЕНИЙ 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│Код │  Мл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тр.│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│  2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редства пенсионных накоплений, предназначенные│01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финансирования выплат   в   отчетном   периоде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ланированные), - всего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копительной части трудовой пенсии           │01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преемникам застрахованных лиц            │01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платы,   произведенные   Пенсионным    фондом│02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 счет  средств   пенсионных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 в отчетном периоде, - всего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копительной части трудовой пенсии           │02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преемникам застрахованных лиц            │02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сходы  на   доставку   накопительной    части│03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пенсии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служба по финансовым рынкам</dc:creator>
  <dc:description/>
  <dc:language>en-US</dc:language>
  <cp:lastModifiedBy/>
  <dcterms:modified xsi:type="dcterms:W3CDTF">2011-10-30T10:44:00Z</dcterms:modified>
  <cp:revision>2</cp:revision>
  <dc:subject>Отчет</dc:subject>
  <dc:title>Отчет о выплатах, осуществленных за счет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