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Дополнительным Соглашением от 17.01.2006 N 1, доведенным письмом Казначейства РФ от 20.01.2006 N 42-7.1-15/8.4-22, вступили в силу с 17 января 2006 года и действуют до заключения Соглашения между Минфином РФ, Казначейством РФ и Росгосстрахом в соответствии с установленным Правительством РФ порядком выплаты в 2006 году предварительной компенсации (компенсации) вкладов (взносов) в организациях государственного страхования (открытом акционерном обществе "Российская государственная страховая компания" и обществах системы Росгосстраха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июля 2005 г. N 01-01-06/05-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существлении в 2005 году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м категориям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редвар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(компенсации) вкла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зносов)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ткрытом акционерном общ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оссийская государстве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я компания" и обще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Росгосстрах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исьма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1.2006 N 42-7.1-15/8.4-2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ыплате отдельным категориям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предварительной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омпенсации) вкладов (взносов) в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осударстве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Форма по КФД │   052134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Да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по ОКП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изации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енного страхования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по ОКЕИ │    38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621"/>
        <w:gridCol w:w="1485"/>
        <w:gridCol w:w="1350"/>
        <w:gridCol w:w="1754"/>
        <w:gridCol w:w="1351"/>
        <w:gridCol w:w="1485"/>
        <w:gridCol w:w="1619"/>
        <w:gridCol w:w="1216"/>
        <w:gridCol w:w="1485"/>
        <w:gridCol w:w="1617"/>
      </w:tblGrid>
      <w:tr>
        <w:trPr>
          <w:trHeight w:val="240" w:hRule="atLeast"/>
          <w:cantSplit w:val="true"/>
        </w:trPr>
        <w:tc>
          <w:tcPr>
            <w:tcW w:w="1700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плаченной предварительной компенсации (компенсации) по вкладам (взносам)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категории страхователей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ледники 1 очереди 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1948 год</w:t>
              <w:br/>
              <w:t xml:space="preserve">рождения   </w:t>
              <w:br/>
              <w:t>включитель-</w:t>
              <w:br/>
              <w:t xml:space="preserve">но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1949    </w:t>
              <w:br/>
              <w:t xml:space="preserve">по 1950   </w:t>
              <w:br/>
              <w:t>год рожде-</w:t>
              <w:br/>
              <w:t xml:space="preserve">ния вклю- </w:t>
              <w:br/>
              <w:t xml:space="preserve">чительн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</w:t>
              <w:br/>
              <w:t>II группы</w:t>
              <w:br/>
              <w:t xml:space="preserve">по 1960  </w:t>
              <w:br/>
              <w:t xml:space="preserve">год рож- </w:t>
              <w:br/>
              <w:t xml:space="preserve">дения    </w:t>
              <w:br/>
              <w:t xml:space="preserve">включи-  </w:t>
              <w:br/>
              <w:t xml:space="preserve">тельно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ители,  </w:t>
              <w:br/>
              <w:t xml:space="preserve">сыновья   </w:t>
              <w:br/>
              <w:t xml:space="preserve">которых   </w:t>
              <w:br/>
              <w:t xml:space="preserve">проходили  </w:t>
              <w:br/>
              <w:t xml:space="preserve">военную   </w:t>
              <w:br/>
              <w:t xml:space="preserve">службу по  </w:t>
              <w:br/>
              <w:t xml:space="preserve">призыву и  </w:t>
              <w:br/>
              <w:t xml:space="preserve">погибли   </w:t>
              <w:br/>
              <w:t xml:space="preserve">(умерли) в </w:t>
              <w:br/>
              <w:t xml:space="preserve">период   </w:t>
              <w:br/>
              <w:t xml:space="preserve">прохождения </w:t>
              <w:br/>
              <w:t xml:space="preserve">службы в  </w:t>
              <w:br/>
              <w:t xml:space="preserve">мирное   </w:t>
              <w:br/>
              <w:t xml:space="preserve">время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1948  </w:t>
              <w:br/>
              <w:t xml:space="preserve">год рож- </w:t>
              <w:br/>
              <w:t xml:space="preserve">дения    </w:t>
              <w:br/>
              <w:t xml:space="preserve">включи-  </w:t>
              <w:br/>
              <w:t xml:space="preserve">тельно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1949 по </w:t>
              <w:br/>
              <w:t xml:space="preserve">1950 год  </w:t>
              <w:br/>
              <w:t xml:space="preserve">рождения  </w:t>
              <w:br/>
              <w:t xml:space="preserve">включи-   </w:t>
              <w:br/>
              <w:t xml:space="preserve">тельно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вляющиеся </w:t>
              <w:br/>
              <w:t xml:space="preserve">инвалидами </w:t>
              <w:br/>
              <w:t xml:space="preserve">II группы  </w:t>
              <w:br/>
              <w:t>по 1960 год</w:t>
              <w:br/>
              <w:t xml:space="preserve">рождения   </w:t>
              <w:br/>
              <w:t>включитель-</w:t>
              <w:br/>
              <w:t xml:space="preserve">но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вляю-  </w:t>
              <w:br/>
              <w:t xml:space="preserve">щиеся   </w:t>
              <w:br/>
              <w:t xml:space="preserve">родите- </w:t>
              <w:br/>
              <w:t xml:space="preserve">лями    </w:t>
              <w:br/>
              <w:t xml:space="preserve">(опеку- </w:t>
              <w:br/>
              <w:t xml:space="preserve">нами)   </w:t>
              <w:br/>
              <w:t xml:space="preserve">детей-  </w:t>
              <w:br/>
              <w:t xml:space="preserve">инвали- </w:t>
              <w:br/>
              <w:t xml:space="preserve">дов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вляющиеся</w:t>
              <w:br/>
              <w:t>родителями</w:t>
              <w:br/>
              <w:t xml:space="preserve">(опекуна- </w:t>
              <w:br/>
              <w:t xml:space="preserve">ми) инва- </w:t>
              <w:br/>
              <w:t xml:space="preserve">лидов с   </w:t>
              <w:br/>
              <w:t xml:space="preserve">детства  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вляющиеся </w:t>
              <w:br/>
              <w:t>родителями,</w:t>
              <w:br/>
              <w:t xml:space="preserve">сыновья    </w:t>
              <w:br/>
              <w:t xml:space="preserve">которых    </w:t>
              <w:br/>
              <w:t xml:space="preserve">проходили  </w:t>
              <w:br/>
              <w:t xml:space="preserve">военную    </w:t>
              <w:br/>
              <w:t xml:space="preserve">службу по  </w:t>
              <w:br/>
              <w:t xml:space="preserve">призыву и  </w:t>
              <w:br/>
              <w:t xml:space="preserve">погибли    </w:t>
              <w:br/>
              <w:t xml:space="preserve">(умерли) в </w:t>
              <w:br/>
              <w:t xml:space="preserve">период     </w:t>
              <w:br/>
              <w:t>прохождения</w:t>
              <w:br/>
              <w:t xml:space="preserve">службы в   </w:t>
              <w:br/>
              <w:t xml:space="preserve">мирное     </w:t>
              <w:br/>
              <w:t xml:space="preserve">время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</w:t>
              <w:br/>
              <w:t xml:space="preserve">договорам     </w:t>
              <w:br/>
              <w:t xml:space="preserve">страхования,  </w:t>
              <w:br/>
              <w:t>заключенным на</w:t>
              <w:br/>
              <w:t xml:space="preserve">территории    </w:t>
              <w:br/>
              <w:t xml:space="preserve">Чеченской     </w:t>
              <w:br/>
              <w:t xml:space="preserve">Республики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орма 0521345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3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486"/>
        <w:gridCol w:w="2024"/>
        <w:gridCol w:w="1755"/>
        <w:gridCol w:w="1215"/>
        <w:gridCol w:w="946"/>
        <w:gridCol w:w="809"/>
        <w:gridCol w:w="810"/>
        <w:gridCol w:w="945"/>
        <w:gridCol w:w="1486"/>
        <w:gridCol w:w="1215"/>
        <w:gridCol w:w="944"/>
        <w:gridCol w:w="1081"/>
        <w:gridCol w:w="1080"/>
        <w:gridCol w:w="944"/>
        <w:gridCol w:w="1616"/>
      </w:tblGrid>
      <w:tr>
        <w:trPr>
          <w:trHeight w:val="240" w:hRule="atLeast"/>
          <w:cantSplit w:val="true"/>
        </w:trPr>
        <w:tc>
          <w:tcPr>
            <w:tcW w:w="203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плаченной предварительной компенсации (компенсации) по вкладам (взносам)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52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итуальные услуги           </w:t>
            </w:r>
          </w:p>
        </w:tc>
        <w:tc>
          <w:tcPr>
            <w:tcW w:w="8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азмере остатка вклада (взноса)          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выплаченной   </w:t>
              <w:br/>
              <w:t>дополнительной</w:t>
              <w:br/>
              <w:t xml:space="preserve">(повторной)  </w:t>
              <w:br/>
              <w:t xml:space="preserve">компенсации  </w:t>
            </w:r>
          </w:p>
        </w:tc>
        <w:tc>
          <w:tcPr>
            <w:tcW w:w="2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  <w:br/>
              <w:t xml:space="preserve">выплаченной    </w:t>
              <w:br/>
              <w:t xml:space="preserve">(перечисленной)  </w:t>
              <w:br/>
              <w:t xml:space="preserve">предварительной  </w:t>
              <w:br/>
              <w:t xml:space="preserve">компенсации    </w:t>
              <w:br/>
              <w:t xml:space="preserve">(компенсации)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страхователей    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  </w:t>
              <w:br/>
              <w:t xml:space="preserve">наследников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   </w:t>
              <w:br/>
              <w:t xml:space="preserve">вкладчиков   </w:t>
            </w:r>
          </w:p>
        </w:tc>
        <w:tc>
          <w:tcPr>
            <w:tcW w:w="25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следники</w:t>
              <w:br/>
              <w:t xml:space="preserve">владельца </w:t>
              <w:br/>
              <w:t xml:space="preserve">вкладов   </w:t>
              <w:br/>
              <w:t xml:space="preserve">(взносов) </w:t>
              <w:br/>
              <w:t xml:space="preserve">или лица, </w:t>
              <w:br/>
              <w:t xml:space="preserve">застрахо- </w:t>
              <w:br/>
              <w:t>ванного по</w:t>
              <w:br/>
              <w:t xml:space="preserve">целевым   </w:t>
              <w:br/>
              <w:t xml:space="preserve">вкладам   </w:t>
              <w:br/>
              <w:t xml:space="preserve">(взносам) </w:t>
              <w:br/>
              <w:t xml:space="preserve">на детей, </w:t>
              <w:br/>
              <w:t xml:space="preserve">в случае  </w:t>
              <w:br/>
              <w:t>его смерти</w:t>
              <w:br/>
              <w:t xml:space="preserve">в 1998 -  </w:t>
              <w:br/>
              <w:t>2000 годах</w:t>
              <w:br/>
              <w:t>(до 1 тыс.</w:t>
              <w:br/>
              <w:t xml:space="preserve">рублей)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ледники    </w:t>
              <w:br/>
              <w:t xml:space="preserve">владельца     </w:t>
              <w:br/>
              <w:t xml:space="preserve">вкладов       </w:t>
              <w:br/>
              <w:t xml:space="preserve">(взносов) или </w:t>
              <w:br/>
              <w:t xml:space="preserve">лица,         </w:t>
              <w:br/>
              <w:t xml:space="preserve">застрахован-  </w:t>
              <w:br/>
              <w:t xml:space="preserve">ного по целе- </w:t>
              <w:br/>
              <w:t xml:space="preserve">вым вкладам   </w:t>
              <w:br/>
              <w:t xml:space="preserve">(взносам) на  </w:t>
              <w:br/>
              <w:t xml:space="preserve">детей, в      </w:t>
              <w:br/>
              <w:t xml:space="preserve">случае его    </w:t>
              <w:br/>
              <w:t xml:space="preserve">смерти в 2001 </w:t>
              <w:br/>
              <w:t xml:space="preserve">- 2005 годах  </w:t>
              <w:br/>
              <w:t xml:space="preserve">(до 6 тыс.    </w:t>
              <w:br/>
              <w:t xml:space="preserve">рублей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ледники  </w:t>
              <w:br/>
              <w:t>(без ограни-</w:t>
              <w:br/>
              <w:t xml:space="preserve">чения воз-  </w:t>
              <w:br/>
              <w:t xml:space="preserve">раста) вла- </w:t>
              <w:br/>
              <w:t>дельца вкла-</w:t>
              <w:br/>
              <w:t xml:space="preserve">дов (взно-  </w:t>
              <w:br/>
              <w:t>сов), являв-</w:t>
              <w:br/>
              <w:t xml:space="preserve">шегося      </w:t>
              <w:br/>
              <w:t xml:space="preserve">участником  </w:t>
              <w:br/>
              <w:t xml:space="preserve">ВОВ, в слу- </w:t>
              <w:br/>
              <w:t xml:space="preserve">чае его     </w:t>
              <w:br/>
              <w:t xml:space="preserve">смерти в    </w:t>
              <w:br/>
              <w:t xml:space="preserve">1998 - 2000 </w:t>
              <w:br/>
              <w:t xml:space="preserve">годах (доп- </w:t>
              <w:br/>
              <w:t xml:space="preserve">лата до     </w:t>
              <w:br/>
              <w:t>6 тыс. руб.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1938 </w:t>
              <w:br/>
              <w:t xml:space="preserve">год     </w:t>
              <w:br/>
              <w:t>рождения</w:t>
              <w:br/>
              <w:t xml:space="preserve">включи- </w:t>
              <w:br/>
              <w:t xml:space="preserve">тельно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- </w:t>
              <w:br/>
              <w:t xml:space="preserve">лиды  </w:t>
              <w:br/>
              <w:t xml:space="preserve">1     </w:t>
              <w:br/>
              <w:t>групп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и-</w:t>
              <w:br/>
              <w:t xml:space="preserve">тели </w:t>
              <w:br/>
              <w:t>(опе-</w:t>
              <w:br/>
              <w:t>куны)</w:t>
              <w:br/>
              <w:t>детей</w:t>
              <w:br/>
              <w:t xml:space="preserve">-ин- </w:t>
              <w:br/>
              <w:t>вали-</w:t>
              <w:br/>
              <w:t xml:space="preserve">д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и-</w:t>
              <w:br/>
              <w:t xml:space="preserve">тели </w:t>
              <w:br/>
              <w:t>(опе-</w:t>
              <w:br/>
              <w:t>куны)</w:t>
              <w:br/>
              <w:t>инва-</w:t>
              <w:br/>
              <w:t>лидов</w:t>
              <w:br/>
              <w:t xml:space="preserve">с    </w:t>
              <w:br/>
              <w:t xml:space="preserve">дет- </w:t>
              <w:br/>
              <w:t xml:space="preserve">ств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</w:t>
              <w:br/>
              <w:t xml:space="preserve">заст- </w:t>
              <w:br/>
              <w:t xml:space="preserve">рахо- </w:t>
              <w:br/>
              <w:t>ванные</w:t>
              <w:br/>
              <w:t>по це-</w:t>
              <w:br/>
              <w:t xml:space="preserve">левым </w:t>
              <w:br/>
              <w:t xml:space="preserve">вкла- </w:t>
              <w:br/>
              <w:t xml:space="preserve">дам   </w:t>
              <w:br/>
              <w:t>(взно-</w:t>
              <w:br/>
              <w:t xml:space="preserve">сам)  </w:t>
              <w:br/>
              <w:t>на де-</w:t>
              <w:br/>
              <w:t xml:space="preserve">тей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    </w:t>
              <w:br/>
              <w:t xml:space="preserve">застрахо- </w:t>
              <w:br/>
              <w:t xml:space="preserve">ванные по </w:t>
              <w:br/>
              <w:t xml:space="preserve">вкладам   </w:t>
              <w:br/>
              <w:t xml:space="preserve">(взносам) </w:t>
              <w:br/>
              <w:t xml:space="preserve">на детей- </w:t>
              <w:br/>
              <w:t xml:space="preserve">сирот и   </w:t>
              <w:br/>
              <w:t xml:space="preserve">детей,    </w:t>
              <w:br/>
              <w:t>оставшихся</w:t>
              <w:br/>
              <w:t xml:space="preserve">без попе- </w:t>
              <w:br/>
              <w:t xml:space="preserve">чения ро- </w:t>
              <w:br/>
              <w:t xml:space="preserve">дителе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1938 </w:t>
              <w:br/>
              <w:t>год рож-</w:t>
              <w:br/>
              <w:t xml:space="preserve">дения   </w:t>
              <w:br/>
              <w:t xml:space="preserve">включи- </w:t>
              <w:br/>
              <w:t xml:space="preserve">тельно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- </w:t>
              <w:br/>
              <w:t>лиды 1</w:t>
              <w:br/>
              <w:t>групп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- </w:t>
              <w:br/>
              <w:t xml:space="preserve">ники и </w:t>
              <w:br/>
              <w:t>инвали-</w:t>
              <w:br/>
              <w:t xml:space="preserve">ды В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след-</w:t>
              <w:br/>
              <w:t xml:space="preserve">ники   </w:t>
              <w:br/>
              <w:t xml:space="preserve">участ- </w:t>
              <w:br/>
              <w:t>ников и</w:t>
              <w:br/>
              <w:t>инвали-</w:t>
              <w:br/>
              <w:t>дов В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в 200_</w:t>
              <w:br/>
              <w:t xml:space="preserve">году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средств на </w:t>
              <w:br/>
              <w:t xml:space="preserve">счета уп-  </w:t>
              <w:br/>
              <w:t xml:space="preserve">равлений   </w:t>
              <w:br/>
              <w:t>Федерально-</w:t>
              <w:br/>
              <w:t xml:space="preserve">го казна-  </w:t>
              <w:br/>
              <w:t xml:space="preserve">чейства по </w:t>
              <w:br/>
              <w:t xml:space="preserve">субъектам  </w:t>
              <w:br/>
              <w:t xml:space="preserve">Россйской  </w:t>
              <w:br/>
              <w:t xml:space="preserve">Федерации  </w:t>
              <w:br/>
              <w:t xml:space="preserve">N 40101 в  </w:t>
              <w:br/>
              <w:t xml:space="preserve">200_ году, </w:t>
              <w:br/>
              <w:t>использова-</w:t>
              <w:br/>
              <w:t>нных по не-</w:t>
              <w:br/>
              <w:t xml:space="preserve">целевому   </w:t>
              <w:br/>
              <w:t xml:space="preserve">назначению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&lt;*&gt;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    </w:t>
              <w:br/>
              <w:t xml:space="preserve">числе по      </w:t>
              <w:br/>
              <w:t xml:space="preserve">договорам     </w:t>
              <w:br/>
              <w:t xml:space="preserve">страхования   </w:t>
              <w:br/>
              <w:t xml:space="preserve">жизни,        </w:t>
              <w:br/>
              <w:t>заключенным на</w:t>
              <w:br/>
              <w:t xml:space="preserve">территории    </w:t>
              <w:br/>
              <w:t xml:space="preserve">Чеченской     </w:t>
              <w:br/>
              <w:t xml:space="preserve">Республики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графа 13 включает дополнительную сумму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никам владельца вкладов на ритуальные услу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  ________________________  Главный бухгалтер 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(расшифровка подписи)                       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            Руководитель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а финансов       Федерального               открытого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          казначейства               общества "Россий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                            государ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траховая компа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С.Д.ШАТАЛОВ ___________ Т.Г.НЕСТЕРЕНКО ___________ Д.Э.ХАЧАТУ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     (подпись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М.П.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6</Words>
  <Characters>6732</Characters>
  <CharactersWithSpaces>5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Федеральное казначейство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лате отдельным категориям граждан Российской Федерации предварительной компенсации (компенсации) вкладов (взносов) в организациях государственн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