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ыплате пе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обий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ПЕНСИЙ И ПОСОБИЙ _________ УЗЛА СВЯЗИ (ПОЧТАМ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МЕСЯЦ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534"/>
        <w:gridCol w:w="469"/>
        <w:gridCol w:w="881"/>
        <w:gridCol w:w="371"/>
        <w:gridCol w:w="844"/>
        <w:gridCol w:w="283"/>
        <w:gridCol w:w="1066"/>
        <w:gridCol w:w="186"/>
        <w:gridCol w:w="1030"/>
        <w:gridCol w:w="98"/>
        <w:gridCol w:w="1251"/>
      </w:tblGrid>
      <w:tr>
        <w:trPr>
          <w:trHeight w:val="240" w:hRule="atLeas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</w:t>
              <w:br/>
              <w:t xml:space="preserve">отделения    </w:t>
              <w:br/>
              <w:t xml:space="preserve">связи      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тало- </w:t>
              <w:br/>
              <w:t xml:space="preserve">нов      </w:t>
            </w:r>
          </w:p>
        </w:tc>
        <w:tc>
          <w:tcPr>
            <w:tcW w:w="2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   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лачено   </w:t>
            </w:r>
          </w:p>
        </w:tc>
      </w:tr>
      <w:tr>
        <w:trPr>
          <w:trHeight w:val="360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_________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зле связи (почтамте) _______________ образовано ______________ компле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зла связи (почтамта) 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финансов СССР~Министерство связи СССР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лате пенсий и пособий узла связи (почтам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