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 2-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О ВЫПЛАТЕ ПЕНСИЙ И ПОСОБ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 социального обеспечения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1 ________ 19__ г.              Дата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иодичность: квартальная, годовая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Единица измерения: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. РАСХОДЫ НА ПЕНСИИ И ПОСОБ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┬────────┬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        │Код  │Утверж- │Ассиг-  │Кассо- │Фак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-│дено по │нования │вые    │че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и   │смете   │(откры- │расхо- │рас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</w:t>
      </w:r>
      <w:r>
        <w:rPr/>
        <w:t>на год  │тые     │ды     │х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</w:t>
      </w:r>
      <w:r>
        <w:rPr/>
        <w:t>креди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</w:t>
      </w:r>
      <w:r>
        <w:rPr/>
        <w:t>ты) на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</w:t>
      </w:r>
      <w:r>
        <w:rPr/>
        <w:t>отчет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</w:t>
      </w:r>
      <w:r>
        <w:rPr/>
        <w:t>ный пе-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</w:t>
      </w:r>
      <w:r>
        <w:rPr/>
        <w:t>риод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│  2  │   3    │   4    │   5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┼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юзный бюджет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дел 201. Пособия на де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й малообеспеченным семьям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на детей            │ 01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е расходы            │ 02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разделу 201       │ 03  │   x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публиканский бюджет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юзной республики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дел 205. Государственные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обия многодетным и оди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ким матерям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ые пособия мно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етным матерям            │ 04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месячные пособия: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ногодетным матерям        │ 05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диноким материям          │ 06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довам, имеющим детей, но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 получающим на них пенсию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случаю потери кормильца │ 07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е расходы           │ 08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разделу 205       │ 09  │   x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дел 206. Государственное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ое страхование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 и пособия по государ-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му социальному стра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ванию (параграф 1):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нсии и пособия           │ 10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е расходы           │ 11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параграф 1        │ 12  │   x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особия и культурно -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ое обслуживание пенсио-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ов (параграф 3)          │ 13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разделу 206       │ 14  │   x  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дел 207. Социальное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е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 и пособия военнослу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щим рядового, сержантского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аршинского состава сроч-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службы и их семьям (па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граф 1):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нсии и пособия           │ 15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е расходы           │ 16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параграф 1        │ 17  │   x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ые пособия инва-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дам Отечественной войны,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семьям, семьям воинов,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ибших в Отечественной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не (параграф 10)         │ 18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 19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 20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разделу 207       │ 21  │   x  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республиканскому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у союзной республики │ 22  │   x    │   x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публиканский АССР,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евой, областной бюджет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дел 207. Социальное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е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 и пособия персональ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пенсионерам (парагр. 2):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нсии и пособия           │ 23  │        │    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е расходы           │ 24  │        │    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параграф 2        │ 25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ые пособия инва-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дам Отечественной войны,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семьям, семьям воинов,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ибших в Отечественной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не (параграф 10)         │ 26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но - курортная помощь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ам (параграф 11)     │ 27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 28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разделу 207       │ 29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йонный, городской бюджет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дел 207. Социальное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еспечение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и и пособия персональ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пенсионерам (парагр. 2):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нсии и пособия           │ 30  │        │    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е расходы           │ 31  │        │    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параграф 2        │ 32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ежемесячные пособия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араграф 4)                │ 33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ые пособия инва-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дам Отечественной войны,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семьям и семьям воинов,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ибших в Отечественной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не (параграф 10)         │ 34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но - курортная помощь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ам (параграф 11)     │ 35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│ 36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разделу 207       │ 37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выплате пенсий и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й за счет централизо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ого союзного фонда соци-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го обеспечения колхоз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в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нсии                     │ 38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обия по беременности и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ам женщинам - членам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хозов                   │ 39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обия на детей малообес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ченным семьям            │ 40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обия по уходу за ребен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                        │ 41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е расходы           │ 42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по централизованному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нду                      │ 43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ыплату временных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й на несовершеннолет-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 детей: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обия                    │ 44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е расходы           │ 45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расходов на выплату  │     │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енных пособий          │ 46  │   x    │   x    │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┴────────┴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СВЕДЕНИЯ О КОНТИНГЕНТАХ П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НСИЙ И ПОСОБ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┬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тегории получателей пенсий  │Код  │  Фактическое  │Среднего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пособий (источники средств) │стро-│    наличие    │вое кол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и   ├───────┬───────┤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на на- │на ко-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чало   │нец    │годо- │вы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года   │отчет -│вой   │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</w:t>
      </w:r>
      <w:r>
        <w:rPr/>
        <w:t>ного   │план  │н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</w:t>
      </w:r>
      <w:r>
        <w:rPr/>
        <w:t>перио 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</w:t>
      </w:r>
      <w:r>
        <w:rPr/>
        <w:t>да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│   3   │   4   │  5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лучателей пособий на де-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й малообеспеченным семьям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ел 201), чел.               │ 01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атерей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ел 205, чел.):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) многодетных, чел.            │ 02  │       │       │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) одиноких, чел.               │ 03  │       │       │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енсионеров по государст-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ому социальному страхованию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ел 206, параграф 1), чел.   │ 04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енсионеров - военнослужа-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х и семей военнослужащих рядо-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го, сержантского и старшинского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ел 207, параграф 1), чел.   │ 05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ерсональных пенсионеров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ел 207, параграф 2):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спубликанскому АССР, краево-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, областному бюджету, чел.     │ 06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йонному, городскому бюджету,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│ 07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лучателей прочих ежеме-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чных пособий (раздел 207,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граф 4), чел.                │ 08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енсионеров - членов колхо-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, чел.                        │ 09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лучателей пособий на де-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й малообеспеченным семьям кол-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ников, чел.                   │ 10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женщин - членов колхозов,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вших пособие по беременнос-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 и родам, чел.                 │ 11  │  x    │       │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женщин - членов колхозов,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вших пособие по уходу за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енком, чел.                   │ 12  │  x    │       │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лучателей временных посо-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й на несовершеннолетних детей, │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             │ 13  │       │       │  x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┴───────┴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ПОЛУЧАТЕЛИ ПОСОБИЙ НА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АЛООБЕСПЕЧЕННЫМ СЕМЬ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┬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од  │Число│          Из них             │Чис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-│полу-├─────┬─────┬─────┬─────┬─────┤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чате-│на 1 │на 2 │на 3 │на 4 │на 5 │те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лей  │ре-  │де-  │де-  │де-  │и бо-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посо-│бен- │тей  │тей  │тей  │лее  │ко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бий  │ка   │     │     │     │де-  │р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</w:t>
      </w:r>
      <w:r>
        <w:rPr/>
        <w:t>тей  │н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</w:t>
      </w:r>
      <w:r>
        <w:rPr/>
        <w:t>на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</w:t>
      </w:r>
      <w:r>
        <w:rPr/>
        <w:t>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</w:t>
      </w:r>
      <w:r>
        <w:rPr/>
        <w:t>пос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</w:t>
      </w:r>
      <w:r>
        <w:rPr/>
        <w:t>б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│  3  │  4  │  5  │  6  │  7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оюзного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(раздел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), чел.          │ 01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централизо-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ого союзного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социального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колхоз-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ов:        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лучатели пособий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еработающие пен-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онеры из числа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ов колхозов,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│ 02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лучатели пособий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члены колхозов,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е и служащие,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е в колхо-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 по трудовому до-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ору, работающие в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хозах пенсионеры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числа членов кол-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ов, чел.         │ 03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 счет цент-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изованного фонда,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.                │ 04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районным (городс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ом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Центра по начислению и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е пенсий и пособ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1</Words>
  <Characters>20803</Characters>
  <CharactersWithSpaces>17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финансов СССР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лате пенсий и пособий. Форма № 2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