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сельзозпродом РФ N 4-35/33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ом РФ N 09-02-02 от 06.05.19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СЕЛЬСКОХОЗЯЙСТВЕННЫМ ТОВАРОПРОИЗВОДИ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 НА ПОКУПНЫЕ КОМБИК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 1995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           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ыплаченных компенс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лату компенс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мбикорма                                      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1995 г.                            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1995 г.                            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            сельскохозяй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сельского хозяйства и продовольствия Российской Федерации~Министерство финансов Российской Федераци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лате сельскохозяйственным товаропроизводителям компенсации на покупные комбик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