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ыполнении агентского догов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N _____ от "__"_________ ____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жду _______________ - Принципал - 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 - Аген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 указанному выше договору Агенту было поручено заключать от своего имени и за счет Принципала договоры с физическими лицами на выполнение Принципалом следующих работ по ремонту автомобилей моделе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За период с "__"_________ ____ г. по "__"________ ____ г. Агент заключил ____ (__________) таких договоров, что подтверждается копиями ремонтных ордеров (иных документов), прилагаемых к настоящему отче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о заключенным Агентом по поручению Принципала договорам за период с "__"_______ ____ г. по "__"_______ ____ г. Агентом были получены денежные средства в сумме _____ (_________) рублей, в том числе _________ (_________) рублей - в кассу Агента, _____ (_________) рублей - на расчетный счет Аг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о договорам, заключенным за указанный период, стоимость работ, выполненных Принципалом, составила _____ (_________) рублей, вознаграждение Агента составило ______ (________) рублей, в том числе НДС - _______ (________) рублей, что составляет ___% от стоимости выполненных работ и оказанны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Агент перечислил на расчетный счет (внес в кассу) Принципала за указанный период денежные средства в сумме ____ (_________) рублей, в том числе НДС - ______ (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полнительно Агент должен перечислить на расчетный счет (внести в кассу) Принципала денежные средства в сумме ______ (__________) рублей, в том числе НДС - _______ (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Расходы агента на заключение и исполнение договоров за указанный период составили _____ (_________) рублей, в том числе НДС - ______ (________) рублей. Оправдательные документы прилагаются на ____ лис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период с "__"_______ ____ г. по "__"________ ____ г. Агент надлежащим образом (то есть качественно и в срок) выполнил свои обязанности по агентскому договору N ____ от "__"_______ ____ г., стороны претензий друг к другу не имею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чет сдал                                   Отчет приня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Агента:                                  от Принципал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                  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4</Words>
  <Characters>2374</Characters>
  <CharactersWithSpaces>20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5:00Z</dcterms:created>
  <dc:creator>ООО «Новые правовые знания»</dc:creator>
  <dc:description/>
  <dc:language>en-US</dc:language>
  <cp:lastModifiedBy/>
  <dcterms:modified xsi:type="dcterms:W3CDTF">2011-10-30T10:45:00Z</dcterms:modified>
  <cp:revision>2</cp:revision>
  <dc:subject>Отчет</dc:subject>
  <dc:title>Отчет о выполнении агентского договора на заключение договоров с физическими лицами по ремонту автомобил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