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агентск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_____ и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указанному выше агентскому договору Агенту было поручено заключить от имени и за счет Принципала договор с телеканалом _________ о размещении рекламы и выполнять все необходимые действия для размещения рекламы в объем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__"________ ____ г. Агент заключил договор с телеканалом __________ о размещении рекламы и выполнил следующие действия для размещения рекламы: _________, что подтверждается копиями договора и ________ (иных документов), прилагаемых к настоящему от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оговора на размещение рекламы с телеканалом _________ составила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ыполнении заключенного договора на размещение рекламы Агент понес следующие расходы: ________ на сумму _____ (__________) рублей, что подтверждается копиям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пунктом ___ агентского договора вознаграждение Агента за выполнение поручения составило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в указанной сумме оплачено Принципалом на расчетный счет Агента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тороны надлежащим образом (то есть качественно и в срок) выполнили свои обязанности по агентскому договору N ____ от "__"______ ___ г. и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сдал                                         Отчет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Агента:                                        от Принцип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Касенов Е.Б.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агентского договора с телеканалом на размещение рекламы (одновременно является актом для целей бухгалтерского и налогового у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