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9 г. N 16-2235/07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полнении антитеррористически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 полугодии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нахожде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средств по ст. 225 _______________________ (тыс. 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945"/>
        <w:gridCol w:w="2835"/>
        <w:gridCol w:w="175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зрасходовано </w:t>
              <w:br/>
              <w:t>на проектные работы,</w:t>
              <w:br/>
              <w:t>приобретение, монтаж</w:t>
              <w:br/>
              <w:t xml:space="preserve">и установку обору-  </w:t>
              <w:br/>
              <w:t xml:space="preserve">дования (тыс. руб.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внебюджетных</w:t>
              <w:br/>
              <w:t xml:space="preserve">средств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террористические мероприят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истемы           </w:t>
              <w:br/>
              <w:t xml:space="preserve">видеонаблюд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системы тревожной </w:t>
              <w:br/>
              <w:t xml:space="preserve">сигнализ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истемы контроля  </w:t>
              <w:br/>
              <w:t xml:space="preserve">доступа на территорию       </w:t>
              <w:br/>
              <w:t xml:space="preserve">объектов образова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истемы охраны  </w:t>
              <w:br/>
              <w:t xml:space="preserve">объектов образова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по стр. 01 - 05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разовательного учре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антитеррористических мероприятий объектов образования в 200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