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8 г. N 17-1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антитеррорист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 полугодии 2008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нахожде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о средств по ст. 225 ___________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080"/>
        <w:gridCol w:w="2970"/>
        <w:gridCol w:w="175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зрасходовано </w:t>
              <w:br/>
              <w:t xml:space="preserve">на проектные работы, </w:t>
              <w:br/>
              <w:t xml:space="preserve">приобретение,    </w:t>
              <w:br/>
              <w:t xml:space="preserve">установку и монтаж  </w:t>
              <w:br/>
              <w:t xml:space="preserve">оборудования     </w:t>
              <w:br/>
              <w:t xml:space="preserve">(тыс. руб.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внебюджетных</w:t>
              <w:br/>
              <w:t xml:space="preserve">средств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террористические мероприятия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истемы         </w:t>
              <w:br/>
              <w:t xml:space="preserve">видеонаблюден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системы         </w:t>
              <w:br/>
              <w:t xml:space="preserve">тревожной сигнализац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 системы контроля</w:t>
              <w:br/>
              <w:t xml:space="preserve">доступа на территорию     </w:t>
              <w:br/>
              <w:t xml:space="preserve">объектов образ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системы охраны</w:t>
              <w:br/>
              <w:t xml:space="preserve">объектов образ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по стр. 01 - 06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разовательного учре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по образованию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антитеррористических мероприятий в образова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