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7 г. N 26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Бассейнового комплексного плана дей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едупреждению и снижению ущербов от навод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 БВУ на 2008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675"/>
        <w:gridCol w:w="676"/>
        <w:gridCol w:w="675"/>
        <w:gridCol w:w="674"/>
        <w:gridCol w:w="676"/>
        <w:gridCol w:w="675"/>
        <w:gridCol w:w="674"/>
        <w:gridCol w:w="1215"/>
        <w:gridCol w:w="675"/>
        <w:gridCol w:w="676"/>
        <w:gridCol w:w="674"/>
        <w:gridCol w:w="675"/>
        <w:gridCol w:w="676"/>
        <w:gridCol w:w="675"/>
        <w:gridCol w:w="674"/>
        <w:gridCol w:w="676"/>
        <w:gridCol w:w="121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бъекта,</w:t>
              <w:br/>
              <w:t xml:space="preserve">меро-   </w:t>
              <w:br/>
              <w:t xml:space="preserve">прияти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</w:t>
            </w:r>
          </w:p>
        </w:tc>
        <w:tc>
          <w:tcPr>
            <w:tcW w:w="9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финансирования на 2008 г., тыс. руб.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й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 xml:space="preserve">резерва </w:t>
              <w:br/>
              <w:t xml:space="preserve">Прави-  </w:t>
              <w:br/>
              <w:t>тельства</w:t>
              <w:br/>
              <w:t xml:space="preserve">РФ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органов  </w:t>
              <w:br/>
              <w:t xml:space="preserve">исполни- </w:t>
              <w:br/>
              <w:t xml:space="preserve">тельной  </w:t>
              <w:br/>
              <w:t xml:space="preserve">власти   </w:t>
              <w:br/>
              <w:t xml:space="preserve">субъекта </w:t>
              <w:br/>
              <w:t xml:space="preserve">РФ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органов  </w:t>
              <w:br/>
              <w:t xml:space="preserve">местного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>организа-</w:t>
              <w:br/>
              <w:t xml:space="preserve">ций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других   </w:t>
              <w:br/>
              <w:t xml:space="preserve">источни- </w:t>
              <w:br/>
              <w:t xml:space="preserve">ков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аводковое обследование водных объектов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паводковое обследование водных объектов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аводковое обследование ГТС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паводковое обследование ГТС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и выявление затороопасных участков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зон возможного затопления, выявление потенциальных источников загрязнения водных объектов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иационная разведка ледовой обстановки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ледового покрова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взрывных работ    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лка льда и ледорезные работы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ледокольных работ 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ернение льда              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привентивных противопаводковых мероприятий на существующих берегоукреплениях, ГТС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расчистке и дноуглублению устьевых и других затороопасных участков рек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проектов по расчистке и дноуглублению устьевых участков рек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ыпка сооружений, берегоукреплений и ГТС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ссейнового водного управления ___________________  ___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дминистрации ____________________________           ___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Ф)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0</Characters>
  <CharactersWithSpaces>2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Федеральное агентство водных ресурсов~Министерство природных ресурсов Российской Федерации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бассейнового комплексного плана действий по предупреждению и снижению ущербов от наводнений бассейновых водных управлений н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