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февраля 2007 г. N 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Бассейнового комплексного плана дейст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едупреждению и снижению ущербов от навод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 БВУ на 2007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675"/>
        <w:gridCol w:w="675"/>
        <w:gridCol w:w="675"/>
        <w:gridCol w:w="675"/>
        <w:gridCol w:w="675"/>
        <w:gridCol w:w="675"/>
        <w:gridCol w:w="675"/>
        <w:gridCol w:w="1080"/>
        <w:gridCol w:w="675"/>
        <w:gridCol w:w="675"/>
        <w:gridCol w:w="675"/>
        <w:gridCol w:w="675"/>
        <w:gridCol w:w="675"/>
        <w:gridCol w:w="675"/>
        <w:gridCol w:w="675"/>
        <w:gridCol w:w="675"/>
        <w:gridCol w:w="80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объек-</w:t>
              <w:br/>
              <w:t xml:space="preserve">та,   </w:t>
              <w:br/>
              <w:t>мероп-</w:t>
              <w:br/>
              <w:t>риятия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</w:t>
            </w:r>
          </w:p>
        </w:tc>
        <w:tc>
          <w:tcPr>
            <w:tcW w:w="91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финансирования на 2007 г., тыс. руб.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ветс-</w:t>
              <w:br/>
              <w:t>твен-</w:t>
              <w:br/>
              <w:t xml:space="preserve">ный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>федераль-</w:t>
              <w:br/>
              <w:t>ного бюд-</w:t>
              <w:br/>
              <w:t xml:space="preserve">жет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 </w:t>
              <w:br/>
              <w:t xml:space="preserve">ства   </w:t>
              <w:br/>
              <w:t>резерва</w:t>
              <w:br/>
              <w:t xml:space="preserve">Прави- </w:t>
              <w:br/>
              <w:t xml:space="preserve">тель-  </w:t>
              <w:br/>
              <w:t>ства РФ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органов </w:t>
              <w:br/>
              <w:t>исполнит.</w:t>
              <w:br/>
              <w:t xml:space="preserve">власти  </w:t>
              <w:br/>
              <w:t xml:space="preserve">субъекта </w:t>
              <w:br/>
              <w:t xml:space="preserve">РФ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органов  </w:t>
              <w:br/>
              <w:t xml:space="preserve">местного </w:t>
              <w:br/>
              <w:t xml:space="preserve">самоуп-  </w:t>
              <w:br/>
              <w:t xml:space="preserve">равления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>организа-</w:t>
              <w:br/>
              <w:t xml:space="preserve">ций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других   </w:t>
              <w:br/>
              <w:t xml:space="preserve">источни- </w:t>
              <w:br/>
              <w:t xml:space="preserve">ков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аводковое обследование водных объектов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паводковое обследование водных объектов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аводковое обследование ГТС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паводковое обследование ГТС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е и выявление затороопасных участков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е зон возможного затопления, выявление потенциальных источников загрязнения водных      </w:t>
              <w:br/>
              <w:t xml:space="preserve">объектов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иационная разведка ледовой обстановки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е ледового покрова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взрывных работ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лка льда и ледорезные работы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ледокольных работ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ернение льда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превентивных притивопаводковых мероприятий на существующих берегоукреплениях, ГТС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по расчистке и дноуглублению устьевых и других затороопасных участков рек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проектов по расчистке и дноуглублению устьевых участков рек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ыпка сооружений, берегоукреплений и ГТС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ссей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го управления        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дминистрации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     (подпись)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убъекта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50</Characters>
  <CharactersWithSpaces>2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Федеральное агентство водных ресурсов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бассейнового комплексного плана действий по предупреждению и снижению ущербов от наводнений по бассейновому водному управлению на 2007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