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5 г. N 4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ФИНАНСОВЫХ ПОКАЗАТЕЛЕ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 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За 9 месяцев 2005 г., за 2005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620"/>
        <w:gridCol w:w="1620"/>
        <w:gridCol w:w="1620"/>
        <w:gridCol w:w="1485"/>
        <w:gridCol w:w="809"/>
      </w:tblGrid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, задачи, программы, </w:t>
              <w:br/>
              <w:t>непрограммная деятельность</w:t>
              <w:br/>
              <w:t xml:space="preserve">службы (агентства) -   </w:t>
              <w:br/>
              <w:t>прямого получателя средств</w:t>
              <w:br/>
              <w:t xml:space="preserve">федерального бюджета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, </w:t>
              <w:br/>
              <w:t xml:space="preserve">тыс. рублей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я фактических</w:t>
              <w:br/>
              <w:t xml:space="preserve">значений от плановых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ы </w:t>
              <w:br/>
              <w:t xml:space="preserve">отк- </w:t>
              <w:br/>
              <w:t>лоне-</w:t>
              <w:br/>
              <w:t xml:space="preserve">ний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-</w:t>
              <w:br/>
              <w:t xml:space="preserve">твии с ЛБ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финансовых показателей деятельности службы (агентства) — прямого получателя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