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транспорт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аршрутным 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ы Луховиц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8 N 2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Тимофеев В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полнении финансовых показателей на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809"/>
        <w:gridCol w:w="1620"/>
        <w:gridCol w:w="189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или статей  </w:t>
              <w:br/>
              <w:t xml:space="preserve">расходов                  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муниципальные перевозк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городском</w:t>
              <w:br/>
              <w:t xml:space="preserve">сообщени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игородном</w:t>
              <w:br/>
              <w:t xml:space="preserve">сообщ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доходы, тыс. руб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выпадающие, тыс. руб.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тыс. руб., всего, в том     </w:t>
              <w:br/>
              <w:t xml:space="preserve">числе (с разбивкой по видам затрат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убыток), тыс. руб. (п. 1 -  </w:t>
              <w:br/>
              <w:t xml:space="preserve">п. 3)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без амортизации, начисление  </w:t>
              <w:br/>
              <w:t xml:space="preserve">на ПС, приобретение за счет средств  </w:t>
              <w:br/>
              <w:t xml:space="preserve">бюджета; лизинговых платежей за ПС и </w:t>
              <w:br/>
              <w:t xml:space="preserve">других платежей, возмещаемых за счет </w:t>
              <w:br/>
              <w:t xml:space="preserve">средств бюджета, тыс. руб.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тыс. руб. - всего, в </w:t>
              <w:br/>
              <w:t xml:space="preserve">том числе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сбор, включаемый в         </w:t>
              <w:br/>
              <w:t xml:space="preserve">стоимость ЕСДП (1% от выпадающих     </w:t>
              <w:br/>
              <w:t xml:space="preserve">доходов), тыс. руб.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сего без амортизации,       </w:t>
              <w:br/>
              <w:t xml:space="preserve">лизинга, платежей за счет бюджета с  </w:t>
              <w:br/>
              <w:t>учетом прочих расходов и 1% страховой</w:t>
              <w:br/>
              <w:t xml:space="preserve">сбор, тыс. руб. (п. 5 + п. 6 + п. 7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тат, тыс. руб.      </w:t>
              <w:br/>
              <w:t xml:space="preserve">(п. 1 + п. 2 - п. 8)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, тыс. руб.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, тыс. руб.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финансирования, фактически     </w:t>
              <w:br/>
              <w:t xml:space="preserve">полученная из бюджета, тыс. руб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, фактически полученная к       </w:t>
              <w:br/>
              <w:t xml:space="preserve">причитающейся (+; -), тыс. руб.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финансирования по нормативу,   </w:t>
              <w:br/>
              <w:t xml:space="preserve">предусмотренная бюджетом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о % рентабельности           </w:t>
              <w:br/>
              <w:t xml:space="preserve">(п. 6 / п. 5)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кладных расходов к ФОТ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1 л: бензина (по маркам), руб.  </w:t>
              <w:br/>
              <w:t xml:space="preserve">дизтоплива, руб.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длина поездки, км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везенных пассажиров - </w:t>
              <w:br/>
              <w:t xml:space="preserve">всего, тыс. пасс., в том числе:      </w:t>
              <w:br/>
              <w:t xml:space="preserve">- платных                            </w:t>
              <w:br/>
              <w:t xml:space="preserve">- льготных категорий жителей         </w:t>
              <w:br/>
              <w:t xml:space="preserve">Московской области                   </w:t>
              <w:br/>
              <w:t xml:space="preserve">- льготных категорий жителей         </w:t>
              <w:br/>
              <w:t xml:space="preserve">г. Москвы                            </w:t>
              <w:br/>
              <w:t xml:space="preserve">- другие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ыполнено авточасов в     </w:t>
              <w:br/>
              <w:t xml:space="preserve">наряде, тыс. час.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пробег подвижного        </w:t>
              <w:br/>
              <w:t xml:space="preserve">состава, тыс. км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численность персонала,   </w:t>
              <w:br/>
              <w:t xml:space="preserve">чел., всего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ая численность персонала,   </w:t>
              <w:br/>
              <w:t xml:space="preserve">чел. Всего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арплата, руб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5</Characters>
  <CharactersWithSpaces>2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финансовых показателей на транспорте общего пользования на территории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