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ГОДОВОЙ ПРОГРАММЫ ОПТОВЫХ ПОСТАВОК МЯСА ПТ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ЕНЕРАЛЬНОМУ СОГЛАШЕНИЮ ОТ ___________ N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_" 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ва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сумма зачисления бюджетных средств на расчетный счет заем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 20__ г. - _______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│Утверждено по         │Фактически поставле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│программе             │продукции нарастающим итог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───┬────────────┼─────────┬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Объем    │Сумма       │Объем    │Средняя │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ставок │финансовой  │поставки │цена    │постав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│</w:t>
      </w:r>
      <w:r>
        <w:rPr/>
        <w:t>поддержки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├─────────┼───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тонн     │млн. руб.   │тонн     │руб./кг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────┼─────────┼────────┼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   2    │     3      │    6    │   7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и мясопродукты │         │ 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ясо птицы), тонн  │         │ 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┼────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│         │    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┴────────────┴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Прилагаются копии платежных поручений.   С электронной версией с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главного бухгал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Руководитель организац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й бухгалтер: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нитель:              __________________________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на бумажном носителе представляется ежемесячно не позднее 10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Департамент продовольственных ресурсов г. Москвы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годовой программы оптовых поставок мяса птицы (приложение к генеральному соглашению о сотрудничестве в области обеспечения продовольственной безопасности города Москвы (поставки мяса птицы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