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объема эк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ой (импортной)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обор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o. С-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ПОЛНЕНИИ КОНТРАКТНЫХ ОБЯЗАТЕЛЬСТВ ПО ЭКСПОР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МПОРТНЫМ) ПОСТАВКАМ, АРЕНДЕ И ЛИЗИНГУ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ЕННОГО НАЗНАЧЕНИЯ НА 1 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бъект ВТ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1"/>
        <w:gridCol w:w="810"/>
        <w:gridCol w:w="809"/>
        <w:gridCol w:w="946"/>
        <w:gridCol w:w="944"/>
        <w:gridCol w:w="946"/>
        <w:gridCol w:w="945"/>
        <w:gridCol w:w="1080"/>
        <w:gridCol w:w="810"/>
        <w:gridCol w:w="809"/>
        <w:gridCol w:w="810"/>
        <w:gridCol w:w="1215"/>
        <w:gridCol w:w="810"/>
        <w:gridCol w:w="1215"/>
        <w:gridCol w:w="946"/>
        <w:gridCol w:w="810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-</w:t>
              <w:br/>
              <w:t>траци-</w:t>
              <w:br/>
              <w:t xml:space="preserve">онный </w:t>
              <w:br/>
              <w:t xml:space="preserve">номер </w:t>
              <w:br/>
              <w:t xml:space="preserve">КВТС  </w:t>
              <w:br/>
              <w:t>Росси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</w:t>
              <w:br/>
              <w:t>наиме-</w:t>
              <w:br/>
              <w:t xml:space="preserve">нова- </w:t>
              <w:br/>
              <w:t xml:space="preserve">ние   </w:t>
              <w:br/>
              <w:t xml:space="preserve">ПВН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-</w:t>
              <w:br/>
              <w:t xml:space="preserve">кла-  </w:t>
              <w:br/>
              <w:t xml:space="preserve">тур-  </w:t>
              <w:br/>
              <w:t xml:space="preserve">ный   </w:t>
              <w:br/>
              <w:t xml:space="preserve">номер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в- </w:t>
              <w:br/>
              <w:t xml:space="preserve">ной    </w:t>
              <w:br/>
              <w:t xml:space="preserve">испол- </w:t>
              <w:br/>
              <w:t xml:space="preserve">нитель </w:t>
              <w:br/>
              <w:t>(разра-</w:t>
              <w:br/>
              <w:t>ботчик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ные     </w:t>
              <w:br/>
              <w:t xml:space="preserve">контрактные     </w:t>
              <w:br/>
              <w:t xml:space="preserve">обязательства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ные  </w:t>
              <w:br/>
              <w:t>обязательства,</w:t>
              <w:br/>
              <w:t xml:space="preserve">подлежащие  </w:t>
              <w:br/>
              <w:t xml:space="preserve">выполнению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-</w:t>
              <w:br/>
              <w:t xml:space="preserve">ряди- </w:t>
              <w:br/>
              <w:t xml:space="preserve">тель- </w:t>
              <w:br/>
              <w:t xml:space="preserve">ные   </w:t>
              <w:br/>
              <w:t xml:space="preserve">доку- </w:t>
              <w:br/>
              <w:t xml:space="preserve">мент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зак- </w:t>
              <w:br/>
              <w:t>люче-</w:t>
              <w:br/>
              <w:t xml:space="preserve">ния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кон-</w:t>
              <w:br/>
              <w:t>чания</w:t>
              <w:br/>
              <w:t>дейс-</w:t>
              <w:br/>
              <w:t xml:space="preserve">твия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-</w:t>
              <w:br/>
              <w:t xml:space="preserve">ление </w:t>
              <w:br/>
              <w:t>в силу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ПВН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ВН  </w:t>
              <w:br/>
              <w:t>(тыс.</w:t>
              <w:br/>
              <w:t>долл.</w:t>
              <w:br/>
              <w:t xml:space="preserve">США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валютных</w:t>
              <w:br/>
              <w:t>средств</w:t>
              <w:br/>
              <w:t xml:space="preserve">(тыс. </w:t>
              <w:br/>
              <w:t xml:space="preserve">долл. </w:t>
              <w:br/>
              <w:t xml:space="preserve">США)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ПВ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  </w:t>
              <w:br/>
              <w:t xml:space="preserve">ПВН     </w:t>
              <w:br/>
              <w:t xml:space="preserve">(тыс.   </w:t>
              <w:br/>
              <w:t xml:space="preserve">долл.   </w:t>
              <w:br/>
              <w:t xml:space="preserve">США)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 xml:space="preserve">стране: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</w:t>
              <w:br/>
              <w:t xml:space="preserve">экспорту: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 xml:space="preserve">стране: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</w:t>
              <w:br/>
              <w:t xml:space="preserve">импорту: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Должность                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формы No. С-6 (приложение No. 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данной форме нарастающим итогом за отчетный год указываются данные о выполнении контрактных обязательств отдельно по экспорту и импорту ПВ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заполнения фор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графе 1 указываются в алфавитном порядке краткие наименования стран - импортеров (экспортеров) в соответствии с классификатором ООН "Страны мир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графе 2 указывается номер контракта в виде: номер по учету российского субъекта ВТС \ номер по учету иностра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графе 3 указывается дата заключ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графе 4 указывается дата окончания действ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графе 5 указывается признак вступления контракта в силу (Да, Н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графе 6 указывается присвоенный контракту регистрационный номер КВТ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графе 7 указывается вид и наименование экспортируемой (импортируемой) ПВН (в отдельных строках для каждого наименования), при этом выделяются следующие виды ПВН: вооружение и военная техника (ВВТ), запасные части и принадлежности (ЗИП), научно - исследовательские и опытно - конструкторские работы (НИОКР), комплектующие изделия для производства и ремонта ПВН (КИ), лицензии и образцы (Лиц), модернизация вооружения и военной техники (возможно с ремонтом) (Мод), ремонт вооружения и военной техники (Рем), строительство и дооборудование объектов (Об), сдача в аренду (Ар), прочие продукция и услуги (Проч). Например: ВВТ: Су-30МКК, ЗИП: к танку Т-72 согласно перечн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 графе 8 указывается номенклатурный номер ПВН по каталогу, введенному в действие в соответствии с Постановлением Правительства Российской Федерации от 2 июня 2001 года No. 436 (заполняется после введении классификатора в действ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 графе 9 указывается наименование организации - головного изготовителя (разработчика) поставляемой ПВН и его местоположение (населенный пункт, область, край, республика). В случае поставки ПВН из наличия Минобороны России указывается: "Из наличия М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 графе 10 указывается единица измерения ПВН в соответствии с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 графе 11 указывается количество ПВН, экспортированной (импортированной) за отчетный период в единицах измерения согласно графе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 графе 12 указывается стоимость ПВН, экспортированной (импортированной)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В графе 13 указывается объем валютных средств по всем видам расчетов, в том числе авансовых платежей за ПВН, поставляемую после отчетного периода, полученных за отчетный период от экспорта ПВН или израсходованных за отчетный период на импорт ПВ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В графе 14 указывается количество ПВН в единицах измерения согласно графе 9, которое должно быть экспортировано (импортировано) в соответствии с контрактными обязательствами, подлежащими выполнению (остат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В графе 15 указывается стоимость ПВН, которая должна быть экспортирована (импортирована) в соответствии с контрактными обязательствами, подлежащими выполнению (остат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В графе 16 указываются реквизиты решения (решений) о поставке ПВ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В графе 17 указывается дополнительная информация, отражающая особенности контракта, в том числе особенности расчетов при передаче ПВН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ояснительной записке к форме Nо. C-6 предста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характеристика внешнеторговой деятельности за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результатов экспорта (импорта) ПВН по видам и типам ПВН, поставкам из наличия Минобороны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невыполнения в отчетном году объемов экспорта ПВН, одобренных Комиссией по ВТС Российской Федерации с иностранными государ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блемные вопросы осуществления внешнеторговой деятельности в области ВТ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5380</Characters>
  <CharactersWithSpaces>4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Комитет Российской Федерации по военно-техническому сотрудничеству с иностранными государствами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контрактных обязательств по экспортным (импортным) поставкам, аренде и лизингу продукции военного назначения. Форма № С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