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1993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0"/>
        <w:gridCol w:w="1755"/>
        <w:gridCol w:w="946"/>
        <w:gridCol w:w="1079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30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</w:t>
              <w:br/>
              <w:t xml:space="preserve">докумен-  </w:t>
              <w:br/>
              <w:t xml:space="preserve">та по     </w:t>
              <w:br/>
              <w:t xml:space="preserve">ОКУД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>ции - со-</w:t>
              <w:br/>
              <w:t>ставителя</w:t>
              <w:br/>
              <w:t xml:space="preserve">отчета   </w:t>
              <w:br/>
              <w:t xml:space="preserve">по ОКП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>МГО, концер-</w:t>
              <w:br/>
              <w:t>на, ассоциа-</w:t>
              <w:br/>
              <w:t>ции по СООГ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</w:t>
              <w:br/>
              <w:t xml:space="preserve">СОАТ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 - </w:t>
              <w:br/>
              <w:t xml:space="preserve">правовой </w:t>
              <w:br/>
              <w:t xml:space="preserve">формы по </w:t>
              <w:br/>
              <w:t xml:space="preserve">КОПФ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 xml:space="preserve">вен-   </w:t>
              <w:br/>
              <w:t xml:space="preserve">ности  </w:t>
              <w:br/>
              <w:t xml:space="preserve">по КФС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рганизация - составитель отчет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                  Форма N 10-В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Утвержден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рес получателя)                         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5.06.1993 N 1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ГО, концерн, ассоциация______________            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тывающаяся                             7-го  числа после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___________________________     квартала все  предприя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, осущест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     экспорт  (импорт) квотир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емых и лицензируемых то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 - правовая форма ______     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. Статистическому 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по  месту своего нахож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ния по  указанию с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______________________        тистического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спублики,   края, об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        ласт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┬─┐                          </w:t>
      </w:r>
      <w:r>
        <w:rPr/>
        <w:t>2. Министерству     внешн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экспорт   │1│                             экономических     связ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┼─┤                             </w:t>
      </w:r>
      <w:r>
        <w:rPr/>
        <w:t>Росс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импорт    │2│                          3. ГИВЦ Госкомстата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┴─┤                             </w:t>
      </w:r>
      <w:r>
        <w:rPr/>
        <w:t>(по  перечню,  установ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ненужное   │                             ленному  в  приложении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зачеркнуть  │                             инструкции по составле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┘                             </w:t>
      </w:r>
      <w:r>
        <w:rPr/>
        <w:t>нию отч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4. Органу,  осущест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ударственное регул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вание в  соответств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щей отрасли экономи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КВОТ И ЛИЦЕНЗИЙ ЭКСПОРТА (ИМПОРТА)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1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4"/>
        <w:gridCol w:w="1351"/>
        <w:gridCol w:w="1754"/>
        <w:gridCol w:w="1215"/>
        <w:gridCol w:w="1216"/>
        <w:gridCol w:w="1079"/>
        <w:gridCol w:w="1350"/>
        <w:gridCol w:w="945"/>
        <w:gridCol w:w="810"/>
        <w:gridCol w:w="945"/>
        <w:gridCol w:w="1216"/>
        <w:gridCol w:w="6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ТН ВЭД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и      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за отчетный   </w:t>
              <w:br/>
              <w:t xml:space="preserve">период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С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денная </w:t>
              <w:br/>
              <w:t xml:space="preserve">квота    </w:t>
              <w:br/>
              <w:t>(количество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квоты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лицензи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во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(тыс. долл.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 xml:space="preserve">назна-  </w:t>
              <w:br/>
              <w:t xml:space="preserve">чения   </w:t>
              <w:br/>
              <w:t>(отправ-</w:t>
              <w:br/>
              <w:t xml:space="preserve">ления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нз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в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в тыс. </w:t>
              <w:br/>
              <w:t xml:space="preserve">долл.)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на СКВ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            Руководитель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квот и лицензий экспорта (импорта) товаров. Форма № 10-В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