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ологической сх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, внесения измен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ления сроков действия и закры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й на переработку товаров в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й 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ицензий на переработку това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 таможенным контролем, выданных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верной таможн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осковскую северную таможн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ля отдела таможенных режимо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ПОЛНЕНИИ ЛИЦЕНЗИИ НА ПЕРЕРАБОТК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N ____________________________________ от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ежду 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ВОЗ (ВВОЗ) ТОВАРОВ НА ПЕРЕРАБОТК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6345" w:type="dxa"/>
        <w:jc w:val="left"/>
        <w:tblInd w:w="1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"/>
        <w:gridCol w:w="2543"/>
        <w:gridCol w:w="90"/>
        <w:gridCol w:w="1800"/>
        <w:gridCol w:w="1756"/>
      </w:tblGrid>
      <w:tr>
        <w:trPr>
          <w:trHeight w:val="240" w:hRule="atLeast"/>
          <w:cantSplit w:val="true"/>
        </w:trPr>
        <w:tc>
          <w:tcPr>
            <w:tcW w:w="156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товара</w:t>
              <w:br/>
              <w:t xml:space="preserve">на переработку     </w:t>
            </w:r>
          </w:p>
        </w:tc>
        <w:tc>
          <w:tcPr>
            <w:tcW w:w="3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и ед. измер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лицензии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</w:t>
            </w:r>
          </w:p>
        </w:tc>
      </w:tr>
      <w:tr>
        <w:trPr>
          <w:trHeight w:val="120" w:hRule="atLeast"/>
          <w:cantSplit w:val="true"/>
        </w:trPr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ВОЗ (ВЫВОЗ) ПРОДУКТОВ ПЕРЕРАБОТ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6345" w:type="dxa"/>
        <w:jc w:val="left"/>
        <w:tblInd w:w="1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"/>
        <w:gridCol w:w="2543"/>
        <w:gridCol w:w="90"/>
        <w:gridCol w:w="1800"/>
        <w:gridCol w:w="1756"/>
      </w:tblGrid>
      <w:tr>
        <w:trPr>
          <w:trHeight w:val="240" w:hRule="atLeast"/>
          <w:cantSplit w:val="true"/>
        </w:trPr>
        <w:tc>
          <w:tcPr>
            <w:tcW w:w="156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  <w:br/>
              <w:t xml:space="preserve">продуктов          </w:t>
              <w:br/>
              <w:t xml:space="preserve">переработки        </w:t>
            </w:r>
          </w:p>
        </w:tc>
        <w:tc>
          <w:tcPr>
            <w:tcW w:w="3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и ед. измер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лицензии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</w:t>
            </w:r>
          </w:p>
        </w:tc>
      </w:tr>
      <w:tr>
        <w:trPr>
          <w:trHeight w:val="120" w:hRule="atLeast"/>
          <w:cantSplit w:val="true"/>
        </w:trPr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воз (вывоз) продуктов переработки по отношению к фактически вывезенному (ввезенному) товару выполнен на 100%. Прошу лиценз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________ о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ть закрыт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уководитель: подпись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                  Главный бухгалтер: подпись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ложение к отчету о выполн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нзии на переработк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N ______________________________________ от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явитель 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 ГТД ПО ВЫВОЗУ (ВВОЗУ) ТОВА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6345" w:type="dxa"/>
        <w:jc w:val="left"/>
        <w:tblInd w:w="12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431"/>
        <w:gridCol w:w="1484"/>
        <w:gridCol w:w="1350"/>
      </w:tblGrid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ГТД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товара и его код </w:t>
              <w:br/>
              <w:t xml:space="preserve">по ТН ВЭД СНГ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и единица </w:t>
              <w:br/>
              <w:t xml:space="preserve">измерен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 ГТД ПО ВВОЗУ (ВЫВОЗУ) ПРОДУКТОВ ПЕРЕРАБОТ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6345" w:type="dxa"/>
        <w:jc w:val="left"/>
        <w:tblInd w:w="12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431"/>
        <w:gridCol w:w="1484"/>
        <w:gridCol w:w="1350"/>
      </w:tblGrid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ГТД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товара и его код </w:t>
              <w:br/>
              <w:t xml:space="preserve">по ТН ВЭД СНГ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и единица </w:t>
              <w:br/>
              <w:t xml:space="preserve">измерен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30</Characters>
  <CharactersWithSpaces>14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5:00Z</dcterms:created>
  <dc:creator>Московская северная таможня Московск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10:45:00Z</dcterms:modified>
  <cp:revision>2</cp:revision>
  <dc:subject>Отчет</dc:subject>
  <dc:title>Отчет о выполнении лицензии на переработ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