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 от "__" _______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 2011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у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финансирова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ания на оказание высокотехнолог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полнении медицинскими организац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ходящимися в ведении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го задания и расходах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сидия из федерального бюджета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го задания на оказание в 2011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сокотехнологичной медицинской помощи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за __ квартал 2011 года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4"/>
        <w:gridCol w:w="1891"/>
        <w:gridCol w:w="1485"/>
        <w:gridCol w:w="1079"/>
        <w:gridCol w:w="1891"/>
        <w:gridCol w:w="1889"/>
        <w:gridCol w:w="1621"/>
        <w:gridCol w:w="1889"/>
        <w:gridCol w:w="2024"/>
      </w:tblGrid>
      <w:tr>
        <w:trPr>
          <w:trHeight w:val="120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ме- </w:t>
              <w:br/>
              <w:t xml:space="preserve">дицинской </w:t>
              <w:br/>
              <w:t xml:space="preserve">организа- </w:t>
              <w:br/>
              <w:t xml:space="preserve">ции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рофиля </w:t>
              <w:br/>
              <w:t xml:space="preserve">высоко- </w:t>
              <w:br/>
              <w:t>техноло-</w:t>
              <w:br/>
              <w:t xml:space="preserve">гичной  </w:t>
              <w:br/>
              <w:t>медицин-</w:t>
              <w:br/>
              <w:t xml:space="preserve">ской    </w:t>
              <w:br/>
              <w:t xml:space="preserve">помощи  </w:t>
              <w:br/>
              <w:t xml:space="preserve">(ВМП)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дено средств     </w:t>
              <w:br/>
              <w:t xml:space="preserve">на выполнение      </w:t>
              <w:br/>
              <w:t>государственного задания</w:t>
              <w:br/>
              <w:t xml:space="preserve">субъекта Российской   </w:t>
              <w:br/>
              <w:t xml:space="preserve">Федерации на ВМП    </w:t>
              <w:br/>
              <w:t xml:space="preserve">гражданам Российской  </w:t>
              <w:br/>
              <w:t xml:space="preserve">Федерации на условиях  </w:t>
              <w:br/>
              <w:t xml:space="preserve">софинансирования    </w:t>
              <w:br/>
              <w:t xml:space="preserve">(тыс. руб.)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</w:t>
              <w:br/>
              <w:t xml:space="preserve">нено   </w:t>
              <w:br/>
              <w:t>объемов</w:t>
              <w:br/>
              <w:t xml:space="preserve">ВМП за </w:t>
              <w:br/>
              <w:t xml:space="preserve">__     </w:t>
              <w:br/>
              <w:t>квартал</w:t>
              <w:br/>
              <w:t xml:space="preserve">2011   </w:t>
              <w:br/>
              <w:t xml:space="preserve">года,  </w:t>
              <w:br/>
              <w:t xml:space="preserve">всего  </w:t>
              <w:br/>
              <w:t xml:space="preserve">(чел.)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</w:t>
              <w:br/>
              <w:t xml:space="preserve">объемов за   </w:t>
              <w:br/>
              <w:t xml:space="preserve">счет средств </w:t>
              <w:br/>
              <w:t xml:space="preserve">федерального </w:t>
              <w:br/>
              <w:t xml:space="preserve">бюджета и    </w:t>
              <w:br/>
              <w:t xml:space="preserve">бюджета      </w:t>
              <w:br/>
              <w:t xml:space="preserve">субъекта     </w:t>
              <w:br/>
              <w:t xml:space="preserve">Российской   </w:t>
              <w:br/>
              <w:t xml:space="preserve">Федерации на </w:t>
              <w:br/>
              <w:t xml:space="preserve">условиях со- </w:t>
              <w:br/>
              <w:t xml:space="preserve">финансирова- </w:t>
              <w:br/>
              <w:t xml:space="preserve">ния (чел.)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на </w:t>
              <w:br/>
              <w:t xml:space="preserve">выполнение        </w:t>
              <w:br/>
              <w:t xml:space="preserve">государственного задания </w:t>
              <w:br/>
              <w:t xml:space="preserve">субъекта Российской   </w:t>
              <w:br/>
              <w:t xml:space="preserve">Федерации на ВМП     </w:t>
              <w:br/>
              <w:t xml:space="preserve">гражданам        </w:t>
              <w:br/>
              <w:t xml:space="preserve">Российской Федерации на </w:t>
              <w:br/>
              <w:t>условиях софинансирования</w:t>
              <w:br/>
              <w:t xml:space="preserve">(тыс. руб.)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</w:t>
              <w:br/>
              <w:t xml:space="preserve">объемов за   </w:t>
              <w:br/>
              <w:t xml:space="preserve">счет средств </w:t>
              <w:br/>
              <w:t xml:space="preserve">бюджета      </w:t>
              <w:br/>
              <w:t xml:space="preserve">субъекта     </w:t>
              <w:br/>
              <w:t xml:space="preserve">Российской   </w:t>
              <w:br/>
              <w:t xml:space="preserve">Федерации по </w:t>
              <w:br/>
              <w:t xml:space="preserve">государст-   </w:t>
              <w:br/>
              <w:t xml:space="preserve">венному      </w:t>
              <w:br/>
              <w:t xml:space="preserve">заданию на   </w:t>
              <w:br/>
              <w:t xml:space="preserve">ВМП (чел.)   </w:t>
              <w:br/>
              <w:t xml:space="preserve">(гр. 5 -     </w:t>
              <w:br/>
              <w:t xml:space="preserve">гр. 6)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средств       </w:t>
              <w:br/>
              <w:t xml:space="preserve">бюджета       </w:t>
              <w:br/>
              <w:t xml:space="preserve">субъекта      </w:t>
              <w:br/>
              <w:t xml:space="preserve">Российской    </w:t>
              <w:br/>
              <w:t xml:space="preserve">Федерации на  </w:t>
              <w:br/>
              <w:t xml:space="preserve">выполнение    </w:t>
              <w:br/>
              <w:t xml:space="preserve">государствен- </w:t>
              <w:br/>
              <w:t xml:space="preserve">ного задания  </w:t>
              <w:br/>
              <w:t xml:space="preserve">на ВМП        </w:t>
              <w:br/>
              <w:t xml:space="preserve">(тыс. руб.)   </w:t>
            </w:r>
          </w:p>
        </w:tc>
      </w:tr>
      <w:tr>
        <w:trPr>
          <w:trHeight w:val="10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федераль- </w:t>
              <w:br/>
              <w:t xml:space="preserve">ного бюд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бюджета</w:t>
              <w:br/>
              <w:t xml:space="preserve">субъекта </w:t>
              <w:br/>
              <w:t>Российской</w:t>
              <w:br/>
              <w:t>Федерации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- </w:t>
              <w:br/>
              <w:t>вание за счет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</w:t>
              <w:br/>
              <w:t>обеспечение</w:t>
              <w:br/>
              <w:t xml:space="preserve">за счет  </w:t>
              <w:br/>
              <w:t xml:space="preserve">средств  </w:t>
              <w:br/>
              <w:t xml:space="preserve">бюджета 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</w:t>
              <w:br/>
              <w:t xml:space="preserve">субъекту  </w:t>
              <w:br/>
              <w:t>Российской</w:t>
              <w:br/>
              <w:t xml:space="preserve">Федера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Итого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9</Characters>
  <CharactersWithSpaces>2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выполнении медицинскими организациями государственного задания и расходах бюджета источником финансового обеспечения которых является субсидия из федерального бюджета (приложение к соглашению о предоставлении в 2011 году субсидии из федерального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