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4 г. N 1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ПОЛНЕНИИ МЕРОПРИЯТИЙ ПРИ ПРОВЕДЕНИИ МЕСЯЧ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ЛАГОУСТРОЙСТВУ И САНИТАРНОЙ ОЧИСТКЕ Г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     │Ед.          │Показатели│Балл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мероприятий, выполненных│изм.         │          ├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апреле 2004 года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   3      │    4     │ 5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апитальный и текущий   │      -      │    -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: 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улиц                    │тыс. кв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нутриквартальных       │тыс. кв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ездов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тротуаров               │тыс. кв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Установка новых    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бусных павильонов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емонт существующих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павильонов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Устройство новых   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ейнерных площадок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Ремонт существующих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ейнерных площадок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Установка новых и       │шт./шт.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существующих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ейнеров (бункеров)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Ликвидация стихийных    │шт./куб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алок  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Наличие пунктов по      │кол-во/объем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ртировке твердых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ходов 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Механизированная уборка │тыс. кв. м, %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и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Обрезка кустарников     │тыс. пог/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Обрезка деревьев   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осадка деревьев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Посадка кустарников     │шт. пог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Устройство газонов      │кв. м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Адресное хозяйство      │шт.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тсутствие номеров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мов и аншлагов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ий улиц)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Установка новых и       │шт./шт.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существующих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лых архитектурных форм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Установка новых и       │пог. м/пог. м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, покраска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ществующих изгородей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Ремонт, покраска фасадов│шт./кв. м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аний  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Введение новых объектов │шт./тыс. руб.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агоустройства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именование)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Проведение других работ │наим./объем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благоустройству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Проведение городских    │да/нет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айонных) конкурсов    │дата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благоустройству и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Лучший по профессии"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благоустройстве,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ие в областном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курсе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Приобретение            │шт./тыс. руб.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й техники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Затрачено средств на    │млн. руб.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агоустройство из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ного бюджета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Наличие утвержденной    │N и дата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ы по            │постановления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агоустройству на год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Проведение субботника   │даты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Принято участие в       │чел./ед.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ботниках             │техн.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│Вывезено мусора за      │тыс. куб. м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ботники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│Приведено в порядок     │тыс. кв. м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и за субботники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│Приведение в порядок    │наим./кол-во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емонт памятников,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мориалов, памятных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, кладбищ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│Проведение других работ │наим./объем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благоустройству во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я месячника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│    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┴───────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ЖКХ, Ти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М. Рыб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8</Characters>
  <CharactersWithSpaces>6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мероприятий при проведении месячника по благоустройству и санитарной очистке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