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муниципальных зада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муниципальных услуг (выполнение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и юридическим лицам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и и автоном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ЫПОЛНЕНИИ МУНИЦИПАЛЬНОГО ЗАДАНИЯ НА ОКАЗАНИЕ МУНИЦИПАЛЬ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ЫПОЛНЕНИЕ РАБОТ) ФИЗИЧЕСКИМ И 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униципальной услуги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 БЮДЖЕТНЫМ (АВТОНОМНЫМ) УЧРЕЖДЕНИЕ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и   номер   Соглашения,   заключенного   между   учредителе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 автономным учреждением "___" __________ 200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выполнении муниципального задания на оказ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услуг (выполнение раб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ведения о фактических объемах выполнения муниципального за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484"/>
        <w:gridCol w:w="1486"/>
        <w:gridCol w:w="1484"/>
        <w:gridCol w:w="1755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униципаль- </w:t>
              <w:br/>
              <w:t xml:space="preserve">ной услуги  </w:t>
              <w:br/>
              <w:t xml:space="preserve">(работы)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объемы   </w:t>
              <w:br/>
              <w:t xml:space="preserve">муниципального       </w:t>
              <w:br/>
              <w:t xml:space="preserve">задания на оказание  </w:t>
              <w:br/>
              <w:t xml:space="preserve">муниципальных услуг  </w:t>
              <w:br/>
              <w:t>(выполнение работ) на</w:t>
              <w:br/>
              <w:t xml:space="preserve">очередной финансовый </w:t>
              <w:br/>
              <w:t xml:space="preserve">год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</w:t>
              <w:br/>
              <w:t xml:space="preserve">муниципального       </w:t>
              <w:br/>
              <w:t xml:space="preserve">задания на оказание  </w:t>
              <w:br/>
              <w:t xml:space="preserve">муниципальных услуг  </w:t>
              <w:br/>
              <w:t>(выполнение работ) за</w:t>
              <w:br/>
              <w:t xml:space="preserve">отчетный финансовый  </w:t>
              <w:br/>
              <w:t xml:space="preserve">год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(и) </w:t>
              <w:br/>
              <w:t>информации о</w:t>
              <w:br/>
              <w:t xml:space="preserve">фактических </w:t>
              <w:br/>
              <w:t xml:space="preserve">объемах     </w:t>
              <w:br/>
              <w:t xml:space="preserve">оказания    </w:t>
              <w:br/>
              <w:t xml:space="preserve">муници-     </w:t>
              <w:br/>
              <w:t xml:space="preserve">пальной     </w:t>
              <w:br/>
              <w:t xml:space="preserve">услуги      </w:t>
              <w:br/>
              <w:t xml:space="preserve">(выполнения </w:t>
              <w:br/>
              <w:t xml:space="preserve">работ)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 </w:t>
              <w:br/>
              <w:t xml:space="preserve">ральном   </w:t>
              <w:br/>
              <w:t>выражении,</w:t>
              <w:br/>
              <w:t xml:space="preserve">ед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 </w:t>
              <w:br/>
              <w:t xml:space="preserve">мостном   </w:t>
              <w:br/>
              <w:t>выражении,</w:t>
              <w:br/>
              <w:t xml:space="preserve">тыс.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 </w:t>
              <w:br/>
              <w:t xml:space="preserve">ральном   </w:t>
              <w:br/>
              <w:t>выражении,</w:t>
              <w:br/>
              <w:t xml:space="preserve">ед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 </w:t>
              <w:br/>
              <w:t xml:space="preserve">мостном   </w:t>
              <w:br/>
              <w:t>выражении,</w:t>
              <w:br/>
              <w:t xml:space="preserve">тыс. руб.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требители муниципальной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2025"/>
        <w:gridCol w:w="1890"/>
        <w:gridCol w:w="189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й</w:t>
              <w:br/>
              <w:t xml:space="preserve">услуги       </w:t>
              <w:br/>
              <w:t xml:space="preserve">(работы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  </w:t>
              <w:br/>
              <w:t>потреб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 </w:t>
              <w:br/>
              <w:t>предоставления</w:t>
              <w:br/>
              <w:t xml:space="preserve">услуги        </w:t>
              <w:br/>
              <w:t xml:space="preserve">(платная,     </w:t>
              <w:br/>
              <w:t xml:space="preserve">частично      </w:t>
              <w:br/>
              <w:t xml:space="preserve">платная,      </w:t>
              <w:br/>
              <w:t xml:space="preserve">бесплатная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    </w:t>
              <w:br/>
              <w:t xml:space="preserve">количество   </w:t>
              <w:br/>
              <w:t>потребителей,</w:t>
              <w:br/>
              <w:t xml:space="preserve">чел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количество   </w:t>
              <w:br/>
              <w:t>потребителей,</w:t>
              <w:br/>
              <w:t xml:space="preserve">воспользо-   </w:t>
              <w:br/>
              <w:t xml:space="preserve">вавшихся     </w:t>
              <w:br/>
              <w:t>услугой, чел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акторы, повлиявшие на отклонение фактических объемов оказания муниципальной услуги (выполнение работ) от планируем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Характеристика перспектив выполнения муниципальным бюджетным (автономным) учреждением муниципального задания в соответствии с планируемыми объем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Характеристика состояния имущества, используемого муниципальным бюджетным (автономным) учреждением при оказании муниципальной услуги (выполнении рабо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едения об использовании имущества, закрепленного за муниципальным автономным учреждением Волоколамского муниципального района Московской област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балансовая стоимость имущества             </w:t>
              <w:br/>
              <w:t xml:space="preserve">муниципального автономного учреждения,           </w:t>
              <w:br/>
              <w:t xml:space="preserve">используемого для выполнения муниципального      </w:t>
              <w:br/>
              <w:t xml:space="preserve">задания, всего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недвижимого имущества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обо ценного имущества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ов недвижимого имущества,    </w:t>
              <w:br/>
              <w:t xml:space="preserve">используемого для выполнения муниципального      </w:t>
              <w:br/>
              <w:t xml:space="preserve">задания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лощадь недвижимого имущества,       </w:t>
              <w:br/>
              <w:t xml:space="preserve">переданного в аренду: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едения об использовании имущества,        </w:t>
              <w:br/>
              <w:t xml:space="preserve">закрепленного за муниципальным автономным        </w:t>
              <w:br/>
              <w:t xml:space="preserve">учреждением (по решению учредителя либо          </w:t>
              <w:br/>
              <w:t xml:space="preserve">автономного учреждения)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дел заполняется по усмотрению учре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качестве оказываемых муницип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яемых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азатели оценки качества муниципальной услуги (работ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2836"/>
        <w:gridCol w:w="2025"/>
        <w:gridCol w:w="2025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        </w:t>
              <w:br/>
              <w:t xml:space="preserve">утвержденное в      </w:t>
              <w:br/>
              <w:t xml:space="preserve">муниципальном       </w:t>
              <w:br/>
              <w:t xml:space="preserve">задании на отчетный </w:t>
              <w:br/>
              <w:t xml:space="preserve">финансовый год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значение за   </w:t>
              <w:br/>
              <w:t xml:space="preserve">отчетный      </w:t>
              <w:br/>
              <w:t>финансовый го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(и)   </w:t>
              <w:br/>
              <w:t xml:space="preserve">информации о  </w:t>
              <w:br/>
              <w:t xml:space="preserve">фактическом   </w:t>
              <w:br/>
              <w:t xml:space="preserve">значении      </w:t>
              <w:br/>
              <w:t xml:space="preserve">показа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личие в отчетном периоде жалоб на качество услуг (рабо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2025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й услуг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подана    </w:t>
              <w:br/>
              <w:t xml:space="preserve">жалоба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</w:t>
              <w:br/>
              <w:t xml:space="preserve">жало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личие в отчетном периоде замечаний к качеству муниципальной услуги (работы) со стороны органов местного самоуправления Волоколамского муниципального района Московской области, осуществляющих контроль за выполнением муниципальн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4861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муниципальной     </w:t>
              <w:br/>
              <w:t xml:space="preserve">услуги (работы)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местного       </w:t>
              <w:br/>
              <w:t xml:space="preserve">самоуправления Волоколамского      </w:t>
              <w:br/>
              <w:t xml:space="preserve">муниципального района Московской   </w:t>
              <w:br/>
              <w:t xml:space="preserve">области и дата проверки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</w:t>
              <w:br/>
              <w:t xml:space="preserve">замеч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муниципального   бюджетного   (автономного) 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го муниципальную услугу (выполняющего работу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90</Characters>
  <CharactersWithSpaces>4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муниципального задания на оказание муниципальной услуги (выполнение работ) физическим и юридическим лицам муниципальным бюджетным (автономным) учреждением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