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финансового обеспечения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заданий на оказание муницип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полнение работ) физическим и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бюджетами и автоном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ПОЛНЕНИИ МУНИЦИПАЛЬНОГО ЗАДАНИЯ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УНИЦИПАЛЬНОЙ УСЛУГИ (ВЫПОЛНЕ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ИЗИЧЕСКИМ И ЮРИД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муниципальной услуги (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ЫМ БЮДЖЕТНЫМ (АВТОНОМНЫМ)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и  номер  соглашения,  заключенного между учредителем и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номным учреждением "___" ___________ 200__ г. 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выполнении муниципального за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муниципальных услуг (выполнение рабо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ведения о фактических объемах выполнения муниципального зад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1484"/>
        <w:gridCol w:w="1486"/>
        <w:gridCol w:w="1484"/>
        <w:gridCol w:w="1620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й</w:t>
              <w:br/>
              <w:t xml:space="preserve">услуги       </w:t>
              <w:br/>
              <w:t xml:space="preserve">(работы)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объемы   </w:t>
              <w:br/>
              <w:t xml:space="preserve">муниципального       </w:t>
              <w:br/>
              <w:t xml:space="preserve">задания на оказание  </w:t>
              <w:br/>
              <w:t xml:space="preserve">муниципальных услуг  </w:t>
              <w:br/>
              <w:t xml:space="preserve">(выполнение работ)   </w:t>
              <w:br/>
              <w:t xml:space="preserve">на очередной         </w:t>
              <w:br/>
              <w:t xml:space="preserve">финансовый год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</w:t>
              <w:br/>
              <w:t xml:space="preserve">муниципального       </w:t>
              <w:br/>
              <w:t xml:space="preserve">задания на оказание  </w:t>
              <w:br/>
              <w:t xml:space="preserve">муниципальных услуг  </w:t>
              <w:br/>
              <w:t xml:space="preserve">(выполнение работ)   </w:t>
              <w:br/>
              <w:t xml:space="preserve">за отчетный          </w:t>
              <w:br/>
              <w:t xml:space="preserve">финансовый год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(и)</w:t>
              <w:br/>
              <w:t xml:space="preserve">информации </w:t>
              <w:br/>
              <w:t>о фактичес-</w:t>
              <w:br/>
              <w:t>ких объемах</w:t>
              <w:br/>
              <w:t xml:space="preserve">оказания   </w:t>
              <w:br/>
              <w:t>муниципаль-</w:t>
              <w:br/>
              <w:t xml:space="preserve">ной услуги </w:t>
              <w:br/>
              <w:t>(выполнения</w:t>
              <w:br/>
              <w:t xml:space="preserve">работ)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 </w:t>
              <w:br/>
              <w:t xml:space="preserve">ральном   </w:t>
              <w:br/>
              <w:t>выражении,</w:t>
              <w:br/>
              <w:t xml:space="preserve">ед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 </w:t>
              <w:br/>
              <w:t xml:space="preserve">мостном   </w:t>
              <w:br/>
              <w:t>выражении,</w:t>
              <w:br/>
              <w:t xml:space="preserve">тыс. руб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 </w:t>
              <w:br/>
              <w:t xml:space="preserve">ральном   </w:t>
              <w:br/>
              <w:t>выражении,</w:t>
              <w:br/>
              <w:t xml:space="preserve">ед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 </w:t>
              <w:br/>
              <w:t xml:space="preserve">мостном   </w:t>
              <w:br/>
              <w:t>выражении,</w:t>
              <w:br/>
              <w:t xml:space="preserve">тыс. руб.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требители муниципальной услуг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755"/>
        <w:gridCol w:w="2025"/>
        <w:gridCol w:w="1890"/>
        <w:gridCol w:w="189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й</w:t>
              <w:br/>
              <w:t xml:space="preserve">услуги       </w:t>
              <w:br/>
              <w:t xml:space="preserve">(работы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атегории   </w:t>
              <w:br/>
              <w:t>потребителе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  </w:t>
              <w:br/>
              <w:t>предоставления</w:t>
              <w:br/>
              <w:t xml:space="preserve">услуги        </w:t>
              <w:br/>
              <w:t xml:space="preserve">(платная,     </w:t>
              <w:br/>
              <w:t xml:space="preserve">частично      </w:t>
              <w:br/>
              <w:t xml:space="preserve">платная,      </w:t>
              <w:br/>
              <w:t xml:space="preserve">бесплатная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е     </w:t>
              <w:br/>
              <w:t xml:space="preserve">количество   </w:t>
              <w:br/>
              <w:t>потребителей,</w:t>
              <w:br/>
              <w:t xml:space="preserve">чел.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 xml:space="preserve">количество   </w:t>
              <w:br/>
              <w:t>потребителей,</w:t>
              <w:br/>
              <w:t xml:space="preserve">воспользо-   </w:t>
              <w:br/>
              <w:t xml:space="preserve">вавшихся     </w:t>
              <w:br/>
              <w:t>услугой, чел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акторы, повлиявшие на отклонение фактических объемов оказания муниципальной услуги (выполнение работ) от планируемы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Характеристика перспектив выполнения муниципальным бюджетным (автономным) учреждением муниципального задания в соответствии с планируемыми объемам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Характеристика состояния имущества, используемого муниципальным бюджетным (автономным) учреждением при оказании муниципальной услуги (выполнении работ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ведения об использовании имущества, закрепленного за муниципальным автономным учреждением Шатурского муниципального района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9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балансовая стоимость имущества             </w:t>
              <w:br/>
              <w:t xml:space="preserve">муниципального автономного учреждения,           </w:t>
              <w:br/>
              <w:t xml:space="preserve">используемого для выполнения муниципального      </w:t>
              <w:br/>
              <w:t xml:space="preserve">задания, всего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недвижимого имущества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собо ценного имущества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ов недвижимого имущества,    </w:t>
              <w:br/>
              <w:t xml:space="preserve">используемого для выполнения муниципального      </w:t>
              <w:br/>
              <w:t xml:space="preserve">задания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лощадь недвижимого имущества,       </w:t>
              <w:br/>
              <w:t xml:space="preserve">переданного в аренду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ведения об использовании имущества,        </w:t>
              <w:br/>
              <w:t xml:space="preserve">закрепленного за муниципальным автономным        </w:t>
              <w:br/>
              <w:t xml:space="preserve">учреждением (по решению учредителя либо          </w:t>
              <w:br/>
              <w:t xml:space="preserve">автономного учреждения)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дел заполняется по усмотрению учредителя учреж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качестве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услуг (выполняемых рабо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казатели оценки качества муниципальной услуги (работ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2836"/>
        <w:gridCol w:w="1890"/>
        <w:gridCol w:w="2160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        </w:t>
              <w:br/>
              <w:t xml:space="preserve">утвержденное        </w:t>
              <w:br/>
              <w:t xml:space="preserve">в муниципальном     </w:t>
              <w:br/>
              <w:t xml:space="preserve">задании на отчетный </w:t>
              <w:br/>
              <w:t xml:space="preserve">финансовый год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 xml:space="preserve">значение     </w:t>
              <w:br/>
              <w:t xml:space="preserve">за отчетный  </w:t>
              <w:br/>
              <w:t xml:space="preserve">финансовый   </w:t>
              <w:br/>
              <w:t xml:space="preserve">год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(и)    </w:t>
              <w:br/>
              <w:t xml:space="preserve">информации     </w:t>
              <w:br/>
              <w:t xml:space="preserve">о фактическом  </w:t>
              <w:br/>
              <w:t xml:space="preserve">значении       </w:t>
              <w:br/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личие в отчетном периоде жалоб на качество услуг (работ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подана жалоб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жалоб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личие в отчетном периоде замечаний к качеству муниципальной услуги (работы) со стороны исполнительных органов Шатурского муниципального района, осуществляющих контроль за выполнением муниципального зад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5130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муниципальной     </w:t>
              <w:br/>
              <w:t xml:space="preserve">услуги (работы)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полнительного органа  </w:t>
              <w:br/>
              <w:t xml:space="preserve">местного самоуправления Шатурского   </w:t>
              <w:br/>
              <w:t>муниципального района и дата провер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замеч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муниципального    бюджетного   (автономного)   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щего муниципальную услугу (выполняющего работу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3</Characters>
  <CharactersWithSpaces>4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муниципального задания на оказание муниципальной услуги (выполнение работ) физическим и юридическим лицам муниципальным бюджетным (автономным) учреждением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