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, финанс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я выполнения муниципальных зад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муниципа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ыполнение работ) физическим и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и бюджетны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Климовск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ЫПОЛНЕНИИ МУНИЦИПАЛЬНОГО ЗАДАНИЯ НА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УНИЦИПАЛЬНОЙ УСЛУГИ (ВЫПОЛНЕ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ИЗИЧЕСКИМ И ЮРИДИЧЕСКИ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униципальной услуги (работы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е бюджетное учрежде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выполнении муниципального зад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муниципальных услуг (выполнение рабо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ведения о фактических объемах выполнения муниципального задания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890"/>
        <w:gridCol w:w="1890"/>
        <w:gridCol w:w="1890"/>
        <w:gridCol w:w="1890"/>
        <w:gridCol w:w="1890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ой</w:t>
              <w:br/>
              <w:t xml:space="preserve">услуги       </w:t>
              <w:br/>
              <w:t xml:space="preserve">(работы) 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объемы         </w:t>
              <w:br/>
              <w:t xml:space="preserve">муниципального задания     </w:t>
              <w:br/>
              <w:t xml:space="preserve">на оказание муниципальных  </w:t>
              <w:br/>
              <w:t xml:space="preserve">услуг (выполнение работ)   </w:t>
              <w:br/>
              <w:t>на очередной финансовый год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объем          </w:t>
              <w:br/>
              <w:t xml:space="preserve">муниципального задания     </w:t>
              <w:br/>
              <w:t xml:space="preserve">на оказание муниципальных  </w:t>
              <w:br/>
              <w:t xml:space="preserve">услуг (выполнение работ)   </w:t>
              <w:br/>
              <w:t xml:space="preserve">за отчетный финансовый год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(и)  </w:t>
              <w:br/>
              <w:t xml:space="preserve">информации   </w:t>
              <w:br/>
              <w:t>о фактических</w:t>
              <w:br/>
              <w:t xml:space="preserve">объемах      </w:t>
              <w:br/>
              <w:t xml:space="preserve">оказания     </w:t>
              <w:br/>
              <w:t>муниципальной</w:t>
              <w:br/>
              <w:t xml:space="preserve">услуги       </w:t>
              <w:br/>
              <w:t xml:space="preserve">(выполнения  </w:t>
              <w:br/>
              <w:t xml:space="preserve">работ)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ральном</w:t>
              <w:br/>
              <w:t xml:space="preserve">выражении,   </w:t>
              <w:br/>
              <w:t xml:space="preserve">ед.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имостном</w:t>
              <w:br/>
              <w:t xml:space="preserve">выражении,   </w:t>
              <w:br/>
              <w:t xml:space="preserve">тыс. руб.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ральном</w:t>
              <w:br/>
              <w:t xml:space="preserve">выражении,   </w:t>
              <w:br/>
              <w:t xml:space="preserve">ед.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имостном</w:t>
              <w:br/>
              <w:t xml:space="preserve">выражении,   </w:t>
              <w:br/>
              <w:t xml:space="preserve">тыс. руб.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требители муниципальной услуг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4"/>
        <w:gridCol w:w="2025"/>
        <w:gridCol w:w="1890"/>
        <w:gridCol w:w="243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ой</w:t>
              <w:br/>
              <w:t xml:space="preserve">услуги       </w:t>
              <w:br/>
              <w:t xml:space="preserve">(работы)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атегории   </w:t>
              <w:br/>
              <w:t>потребителе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     </w:t>
              <w:br/>
              <w:t>предоставления</w:t>
              <w:br/>
              <w:t xml:space="preserve">услуги        </w:t>
              <w:br/>
              <w:t xml:space="preserve">(платная,     </w:t>
              <w:br/>
              <w:t xml:space="preserve">частично      </w:t>
              <w:br/>
              <w:t xml:space="preserve">платная,      </w:t>
              <w:br/>
              <w:t xml:space="preserve">бесплатная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ое     </w:t>
              <w:br/>
              <w:t xml:space="preserve">количество   </w:t>
              <w:br/>
              <w:t>потребителей,</w:t>
              <w:br/>
              <w:t xml:space="preserve">чел.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    </w:t>
              <w:br/>
              <w:t xml:space="preserve">количество       </w:t>
              <w:br/>
              <w:t xml:space="preserve">потребителей,    </w:t>
              <w:br/>
              <w:t>воспользовавшихся</w:t>
              <w:br/>
              <w:t xml:space="preserve">услугой, чел.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Факторы, повлиявшие на отклонение фактических объемов оказания муниципальной услуги (выполнение работ) от планируемы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Характеристика перспектив выполнения муниципальным бюджетным (автономным) учреждением муниципального задания в соответствии с планируемыми объемам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Характеристика состояния имущества, используемого муниципальным бюджетным (автономным) учреждением при оказании муниципальной услуги (выполнении работ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ведения об использовании имущества, закрепленного за муниципальным автономным учреждением Московской области &lt;*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9"/>
        <w:gridCol w:w="1351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>отчетного</w:t>
              <w:br/>
              <w:t xml:space="preserve">период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балансовая стоимость имущества             </w:t>
              <w:br/>
              <w:t xml:space="preserve">муниципального автономного учреждения,           </w:t>
              <w:br/>
              <w:t xml:space="preserve">используемого для выполнения муниципального      </w:t>
              <w:br/>
              <w:t xml:space="preserve">задания, всего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недвижимого имущества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особо ценного имущества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объектов недвижимого имущества,    </w:t>
              <w:br/>
              <w:t xml:space="preserve">используемого для выполнения муниципального      </w:t>
              <w:br/>
              <w:t xml:space="preserve">задания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лощадь недвижимого имущества,       </w:t>
              <w:br/>
              <w:t xml:space="preserve">переданного в аренду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ведения об использовании имущества,        </w:t>
              <w:br/>
              <w:t xml:space="preserve">закрепленного за муниципальным автономным        </w:t>
              <w:br/>
              <w:t xml:space="preserve">учреждением (по решению учредителя либо          </w:t>
              <w:br/>
              <w:t xml:space="preserve">автономного учреждения)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дел заполняется по усмотрению учредителя учреж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раздел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ведения о качестве оказы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услуг (выполняемых рабо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казатели оценки качества муниципальной услуги (работы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2836"/>
        <w:gridCol w:w="1890"/>
        <w:gridCol w:w="2160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          </w:t>
              <w:br/>
              <w:t xml:space="preserve">утвержденное        </w:t>
              <w:br/>
              <w:t xml:space="preserve">в муниципальном     </w:t>
              <w:br/>
              <w:t xml:space="preserve">задании на отчетный </w:t>
              <w:br/>
              <w:t xml:space="preserve">финансовый год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</w:t>
              <w:br/>
              <w:t xml:space="preserve">значение     </w:t>
              <w:br/>
              <w:t xml:space="preserve">за отчетный  </w:t>
              <w:br/>
              <w:t xml:space="preserve">финансовый   </w:t>
              <w:br/>
              <w:t xml:space="preserve">год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(и)    </w:t>
              <w:br/>
              <w:t xml:space="preserve">информации     </w:t>
              <w:br/>
              <w:t xml:space="preserve">о фактическом  </w:t>
              <w:br/>
              <w:t xml:space="preserve">значении       </w:t>
              <w:br/>
              <w:t xml:space="preserve">показателя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личие в отчетном периоде жалоб на качество услуг (работ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2431"/>
        <w:gridCol w:w="242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подана жалоб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жалоб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личие в отчетном периоде замечаний к качеству муниципальной услуги (работы) со стороны исполнительных органов местного самоуправления Московской области, осуществляющих контроль за выполнением муниципального зад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4726"/>
        <w:gridCol w:w="215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муниципальной     </w:t>
              <w:br/>
              <w:t xml:space="preserve">услуги (работы)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сполнительного      </w:t>
              <w:br/>
              <w:t xml:space="preserve">органа местного самоуправления    </w:t>
              <w:br/>
              <w:t>Московской области и дата проверки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</w:t>
              <w:br/>
              <w:t xml:space="preserve">замеча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униципального бюджет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ющего муниципальную услугу (выполняющего работу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0</Words>
  <Characters>5083</Characters>
  <CharactersWithSpaces>4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муниципального задания на оказание муниципальной услуги (выполнение работ) физическим и юридическим лицам города Климов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