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 муниципальным автоном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 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 распоряди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 (Д.И. Городец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___"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МУНИЦИПАЛЬНОГО ЗАДАНИЯ НА ОКАЗАНИЕ МУНИЦИП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ПОЛНЕНИЕ РАБОТ) 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НОМНЫМ УЧРЕЖДЕНИЕ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и  номер  Соглашения, заключенного между главным распорядител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м учреждением "_____" __________ 200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Сведения о выполнении муниципаль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ых услуг (выполн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ведения о фактических объемах выполнения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890"/>
        <w:gridCol w:w="1891"/>
        <w:gridCol w:w="1890"/>
        <w:gridCol w:w="1889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униципальной    </w:t>
              <w:br/>
              <w:t xml:space="preserve">услуги (работы)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        </w:t>
              <w:br/>
              <w:t xml:space="preserve">муниципального задания     </w:t>
              <w:br/>
              <w:t xml:space="preserve">на оказание муниципальных  </w:t>
              <w:br/>
              <w:t xml:space="preserve">услуг (выполнение работ)   </w:t>
              <w:br/>
              <w:t>на очередной финансовый год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   </w:t>
              <w:br/>
              <w:t xml:space="preserve">муниципального задания     </w:t>
              <w:br/>
              <w:t xml:space="preserve">на оказание муниципальных  </w:t>
              <w:br/>
              <w:t xml:space="preserve">услуг (выполнение работ)   </w:t>
              <w:br/>
              <w:t xml:space="preserve">за отчетный финансовый год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</w:t>
              <w:br/>
              <w:t xml:space="preserve">информации   </w:t>
              <w:br/>
              <w:t>о фактических</w:t>
              <w:br/>
              <w:t xml:space="preserve">объемах      </w:t>
              <w:br/>
              <w:t xml:space="preserve">оказания     </w:t>
              <w:br/>
              <w:t>муниципальной</w:t>
              <w:br/>
              <w:t xml:space="preserve">услуги       </w:t>
              <w:br/>
              <w:t xml:space="preserve">(выполнения  </w:t>
              <w:br/>
              <w:t xml:space="preserve">работ)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,   </w:t>
              <w:br/>
              <w:t xml:space="preserve">ед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,   </w:t>
              <w:br/>
              <w:t xml:space="preserve">ед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требители муниципальных услуг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4"/>
        <w:gridCol w:w="2025"/>
        <w:gridCol w:w="1890"/>
        <w:gridCol w:w="243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  <w:br/>
              <w:t>предоставления</w:t>
              <w:br/>
              <w:t xml:space="preserve">услуги        </w:t>
              <w:br/>
              <w:t xml:space="preserve">(платная,     </w:t>
              <w:br/>
              <w:t xml:space="preserve">частично      </w:t>
              <w:br/>
              <w:t xml:space="preserve">платная,      </w:t>
              <w:br/>
              <w:t xml:space="preserve">бесплатна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</w:t>
              <w:br/>
              <w:t xml:space="preserve">количество   </w:t>
              <w:br/>
              <w:t>потребителей,</w:t>
              <w:br/>
              <w:t xml:space="preserve">че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 </w:t>
              <w:br/>
              <w:t xml:space="preserve">количество       </w:t>
              <w:br/>
              <w:t xml:space="preserve">потребителей,    </w:t>
              <w:br/>
              <w:t>воспользовавшихся</w:t>
              <w:br/>
              <w:t xml:space="preserve">услугой, чел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оры, повлиявшие на отклонение фактических объемов оказания муниципальных услуг (выполнение работ) от планируемы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 Характеристика перспектив выполнения автономным учреждением муниципального задания в соответствии с планируемыми объем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арактеристика состояния имущества, используемого автономным учреждением при оказании муниципальных услуг (выполнении 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б использовании имущества, закрепленного за автономным учреждением городского округ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балансовая стоимость имущества автономного </w:t>
              <w:br/>
              <w:t xml:space="preserve">учреждения, используемого для выполнения         </w:t>
              <w:br/>
              <w:t xml:space="preserve">муниципального задания, всего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обо ценного имуществ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ов недвижимого имущества,    </w:t>
              <w:br/>
              <w:t xml:space="preserve">используемого для выполнения муниципального      </w:t>
              <w:br/>
              <w:t xml:space="preserve">задания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лощадь недвижимого имущества,       </w:t>
              <w:br/>
              <w:t xml:space="preserve">переданного в аренду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об использовании имущества,        </w:t>
              <w:br/>
              <w:t xml:space="preserve">закрепленного за автономным учреждением          </w:t>
              <w:br/>
              <w:t xml:space="preserve">(по решению главного распорядителя либо          </w:t>
              <w:br/>
              <w:t xml:space="preserve">автономного учреждения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качестве оказываемых муницип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яемых 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азатели оценки качества муниципальных услуг (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3105"/>
        <w:gridCol w:w="1619"/>
        <w:gridCol w:w="1756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, утвержденное</w:t>
              <w:br/>
              <w:t xml:space="preserve">в муниципальном       </w:t>
              <w:br/>
              <w:t xml:space="preserve">задании на отчетный   </w:t>
              <w:br/>
              <w:t xml:space="preserve">финансовый год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</w:t>
              <w:br/>
              <w:t>информации о</w:t>
              <w:br/>
              <w:t xml:space="preserve">фактическом </w:t>
              <w:br/>
              <w:t xml:space="preserve">значении 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ие в отчетном периоде жалоб на качество услуг (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дана жалоб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личие в отчетном периоде замечаний к качеству муниципальных услуг (работ) со стороны главного распорядителя автономного учреждения, осуществляющего контроль за выполнением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97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ых</w:t>
              <w:br/>
              <w:t xml:space="preserve">услуг (работ)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 главным</w:t>
              <w:br/>
              <w:t xml:space="preserve">распорядителем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б исполнении муниципальн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оимостном выраж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676"/>
        <w:gridCol w:w="1215"/>
        <w:gridCol w:w="1349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муниципальной услуг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на  </w:t>
              <w:br/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</w:t>
              <w:br/>
              <w:t>отчетный</w:t>
              <w:br/>
              <w:t xml:space="preserve">пери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 xml:space="preserve">всег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</w:t>
              <w:br/>
              <w:t>за отчетный</w:t>
              <w:br/>
              <w:t xml:space="preserve">период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ого учреждения                 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ого учреждения                 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7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муниципального задания на оказание муниципальных услуг (выполнение работ) физическим и юридическим лицам автономным учреждением городского округа Домодед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