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 50.1.010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заказывающего                            Директор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полнении 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, финансируемых из средств гос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 квартал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809"/>
        <w:gridCol w:w="1081"/>
        <w:gridCol w:w="1754"/>
        <w:gridCol w:w="1081"/>
        <w:gridCol w:w="1079"/>
        <w:gridCol w:w="1081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 xml:space="preserve">работы </w:t>
              <w:br/>
              <w:t xml:space="preserve">(темы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ы (темы)</w:t>
              <w:br/>
              <w:t xml:space="preserve">и основных  </w:t>
              <w:br/>
              <w:t xml:space="preserve">этапов по  </w:t>
              <w:br/>
              <w:t xml:space="preserve">плану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окончания  </w:t>
              <w:br/>
              <w:t xml:space="preserve">работы (темы </w:t>
              <w:br/>
              <w:t>и ее этапов),</w:t>
              <w:br/>
              <w:t xml:space="preserve">год, квартал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выполнения </w:t>
              <w:br/>
              <w:t xml:space="preserve">работ (темы </w:t>
              <w:br/>
              <w:t>и ее этапов)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работ (тем),    </w:t>
              <w:br/>
              <w:t xml:space="preserve">тыс. руб.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екущий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отчет.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чет. </w:t>
              <w:br/>
              <w:t>кварта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>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лан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о выполнении плана государственной стандартизаци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 по  данной  форме  по каждому заданию пл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планом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научно-исследовательских и опытно-конструкторских работ, финансируемых из средств гос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