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С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ПОЛНЕНИИ ОФФСЕТНЫХ ОБЯЗАТЕЛЬСТ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1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540"/>
        <w:gridCol w:w="539"/>
        <w:gridCol w:w="811"/>
        <w:gridCol w:w="540"/>
        <w:gridCol w:w="809"/>
        <w:gridCol w:w="1081"/>
        <w:gridCol w:w="809"/>
        <w:gridCol w:w="1081"/>
        <w:gridCol w:w="121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 xml:space="preserve">на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очный контракт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фсетные обязательства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ВН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(млн.</w:t>
              <w:br/>
              <w:t>долл.</w:t>
              <w:br/>
              <w:t xml:space="preserve">США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  <w:br/>
              <w:t>(договор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проек- </w:t>
              <w:br/>
              <w:t>та (ра-</w:t>
              <w:br/>
              <w:t xml:space="preserve">бот,   </w:t>
              <w:br/>
              <w:t xml:space="preserve">поста- </w:t>
              <w:br/>
              <w:t xml:space="preserve">вок,   </w:t>
              <w:br/>
              <w:t xml:space="preserve">услуг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(Все-</w:t>
              <w:br/>
              <w:t xml:space="preserve">го)  </w:t>
              <w:br/>
              <w:t>(млн.</w:t>
              <w:br/>
              <w:t>долл.</w:t>
              <w:br/>
              <w:t xml:space="preserve">США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(Выпол-</w:t>
              <w:br/>
              <w:t xml:space="preserve">нено)  </w:t>
              <w:br/>
              <w:t xml:space="preserve">(млн.  </w:t>
              <w:br/>
              <w:t xml:space="preserve">долл.  </w:t>
              <w:br/>
              <w:t xml:space="preserve">США)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д- </w:t>
              <w:br/>
              <w:t>писа-</w:t>
              <w:br/>
              <w:t xml:space="preserve">ния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офсетных обязательств. Форма № С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