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10 г.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 выполнении плана деятельност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интеллектуальной 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2010 год за _________ квартал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484"/>
        <w:gridCol w:w="946"/>
        <w:gridCol w:w="1349"/>
        <w:gridCol w:w="2025"/>
        <w:gridCol w:w="162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п.   </w:t>
              <w:br/>
              <w:t>по утверж-</w:t>
              <w:br/>
              <w:t xml:space="preserve">денному   </w:t>
              <w:br/>
              <w:t>плану дея-</w:t>
              <w:br/>
              <w:t xml:space="preserve">тельности </w:t>
              <w:br/>
              <w:t>Роспате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й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представ-</w:t>
              <w:br/>
              <w:t xml:space="preserve">ления    </w:t>
              <w:br/>
              <w:t>материала</w:t>
              <w:br/>
              <w:t xml:space="preserve">по плану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номер и дата </w:t>
              <w:br/>
              <w:t xml:space="preserve">документа, в </w:t>
              <w:br/>
              <w:t>соответствии с</w:t>
              <w:br/>
              <w:t>которым работа</w:t>
              <w:br/>
              <w:t xml:space="preserve">считается   </w:t>
              <w:br/>
              <w:t xml:space="preserve">выполненной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(ожидаемый)</w:t>
              <w:br/>
              <w:t xml:space="preserve">результат  </w:t>
              <w:br/>
              <w:t>от реализа-</w:t>
              <w:br/>
              <w:t xml:space="preserve">ции меро-  </w:t>
              <w:br/>
              <w:t xml:space="preserve">приятий    </w:t>
              <w:br/>
              <w:t xml:space="preserve">&lt;**&gt;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ану  </w:t>
              <w:br/>
              <w:t xml:space="preserve">(установ- </w:t>
              <w:br/>
              <w:t>ленный ут-</w:t>
              <w:br/>
              <w:t>вержденным</w:t>
              <w:br/>
              <w:t xml:space="preserve">планом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&lt;*&gt;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точная дата выполнения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риводится результат выполнения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    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деятельности Федеральной службы по интеллектуальной собственности, патентам и товарным знакам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