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7 г. N 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ПЛАНА-ГРАФ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ЫХ ИССЛЕДОВАНИЙ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РЕПЛЕННЫМ СФЕРАМ ДЕЯТЕЛЬНОСТИ ФГУ(П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" ПО СОСТОЯНИЮ НА 01 _______ НА 2007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350"/>
        <w:gridCol w:w="1485"/>
        <w:gridCol w:w="1214"/>
        <w:gridCol w:w="946"/>
        <w:gridCol w:w="1755"/>
        <w:gridCol w:w="1484"/>
        <w:gridCol w:w="161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</w:t>
              <w:br/>
              <w:t>работ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(ы)</w:t>
              <w:br/>
              <w:t xml:space="preserve">исследо- </w:t>
              <w:br/>
              <w:t xml:space="preserve">вания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>ресурсного</w:t>
              <w:br/>
              <w:t xml:space="preserve">обеспече- </w:t>
              <w:br/>
              <w:t>ния (тонн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  </w:t>
              <w:br/>
              <w:t xml:space="preserve">ресурсного  </w:t>
              <w:br/>
              <w:t xml:space="preserve">обеспечения, </w:t>
              <w:br/>
              <w:t xml:space="preserve">(тонн)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-</w:t>
              <w:br/>
              <w:t xml:space="preserve">исполнитель </w:t>
              <w:br/>
              <w:t xml:space="preserve">и соиспол-  </w:t>
              <w:br/>
              <w:t xml:space="preserve">нитель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 наи-</w:t>
              <w:br/>
              <w:t xml:space="preserve">менование </w:t>
              <w:br/>
              <w:t xml:space="preserve">судна или </w:t>
              <w:br/>
              <w:t>берегового</w:t>
              <w:br/>
              <w:t xml:space="preserve">орудия    </w:t>
              <w:br/>
              <w:t xml:space="preserve">лова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и </w:t>
              <w:br/>
              <w:t>фактические</w:t>
              <w:br/>
              <w:t xml:space="preserve">сроки   </w:t>
              <w:br/>
              <w:t xml:space="preserve">проведения </w:t>
              <w:br/>
              <w:t xml:space="preserve">работ   </w:t>
              <w:br/>
              <w:t xml:space="preserve">(месяц/  </w:t>
              <w:br/>
              <w:t xml:space="preserve">сутки или </w:t>
              <w:br/>
              <w:t>судосутки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-</w:t>
              <w:br/>
              <w:t>тающим</w:t>
              <w:br/>
              <w:t>итогом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12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исследовательские работы (ресурсные исследования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организации 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2</Characters>
  <CharactersWithSpaces>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Федеральное агентство по рыболовству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плана-графика научных исследований водных биологических ресурсов по закрепленным сферам деятельности Федерального агентства по рыболовству (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