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4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ВЫПОЛНЕНИИ ПЛАНА-ГРАФ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ИССЛЕДОВАНИЙ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ЕПЛЕННЫМ СФЕРАМ ДЕЯТЕЛЬНОСТИ ФГУП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 ___________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946"/>
        <w:gridCol w:w="945"/>
        <w:gridCol w:w="945"/>
        <w:gridCol w:w="1080"/>
        <w:gridCol w:w="81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 xml:space="preserve">работ  </w:t>
              <w:br/>
              <w:t>(с ука-</w:t>
              <w:br/>
              <w:t xml:space="preserve">занием </w:t>
              <w:br/>
              <w:t>коорди-</w:t>
              <w:br/>
              <w:t>нат ра-</w:t>
              <w:br/>
              <w:t xml:space="preserve">боты   </w:t>
              <w:br/>
              <w:t xml:space="preserve">судов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-  </w:t>
              <w:br/>
              <w:t>ект(ы)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есур-</w:t>
              <w:br/>
              <w:t xml:space="preserve">сного </w:t>
              <w:br/>
              <w:t xml:space="preserve">обес- </w:t>
              <w:br/>
              <w:t xml:space="preserve">пече- </w:t>
              <w:br/>
              <w:t xml:space="preserve">ния   </w:t>
              <w:br/>
              <w:t>(тонн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  </w:t>
              <w:br/>
              <w:t xml:space="preserve">ресурсного  </w:t>
              <w:br/>
              <w:t xml:space="preserve">обеспечения  </w:t>
              <w:br/>
              <w:t xml:space="preserve">(тонн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испол- </w:t>
              <w:br/>
              <w:t xml:space="preserve">нитель </w:t>
              <w:br/>
              <w:t>и соис-</w:t>
              <w:br/>
              <w:t xml:space="preserve">полни- </w:t>
              <w:br/>
              <w:t xml:space="preserve">тель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 xml:space="preserve">наи- </w:t>
              <w:br/>
              <w:t>мено-</w:t>
              <w:br/>
              <w:t>вание</w:t>
              <w:br/>
              <w:t>судн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 и</w:t>
              <w:br/>
              <w:t xml:space="preserve">фактичес- </w:t>
              <w:br/>
              <w:t xml:space="preserve">кие сроки </w:t>
              <w:br/>
              <w:t>проведения</w:t>
              <w:br/>
              <w:t>работ (ме-</w:t>
              <w:br/>
              <w:t xml:space="preserve">сяц/судо- </w:t>
              <w:br/>
              <w:t xml:space="preserve">сутки)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-</w:t>
              <w:br/>
              <w:t>тающим</w:t>
              <w:br/>
              <w:t>итого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учно-исследовательские морские экспедиции                  </w:t>
              <w:br/>
              <w:t xml:space="preserve">(ресурсные исследования)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В ИЭЗ и на континентальном шельфе Российской 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о внутренних морских водах и территориальном мор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За пределами ИЭЗ Российской Федера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рганизации __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по рыболовству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-графика научных исследований водных биологических ресурсов по закрепленным сферам деятельности ФГ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