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выполнении Плана-граф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исследований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репленным сферам деятельности ФГУ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" по состоянию на 1 ____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945"/>
        <w:gridCol w:w="945"/>
        <w:gridCol w:w="946"/>
        <w:gridCol w:w="1080"/>
        <w:gridCol w:w="945"/>
        <w:gridCol w:w="675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 xml:space="preserve">работ </w:t>
              <w:br/>
              <w:t xml:space="preserve">(с    </w:t>
              <w:br/>
              <w:t>указа-</w:t>
              <w:br/>
              <w:t xml:space="preserve">нием  </w:t>
              <w:br/>
              <w:t xml:space="preserve">коор- </w:t>
              <w:br/>
              <w:t xml:space="preserve">динат </w:t>
              <w:br/>
              <w:t>работы</w:t>
              <w:br/>
              <w:t>судов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-  </w:t>
              <w:br/>
              <w:t>ект(ы)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есур-</w:t>
              <w:br/>
              <w:t xml:space="preserve">сного </w:t>
              <w:br/>
              <w:t xml:space="preserve">обес- </w:t>
              <w:br/>
              <w:t xml:space="preserve">пече- </w:t>
              <w:br/>
              <w:t xml:space="preserve">ния   </w:t>
              <w:br/>
              <w:t>(тонн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  </w:t>
              <w:br/>
              <w:t xml:space="preserve">ресурсного  </w:t>
              <w:br/>
              <w:t xml:space="preserve">обеспечения </w:t>
              <w:br/>
              <w:t xml:space="preserve">(тонн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, </w:t>
              <w:br/>
              <w:t xml:space="preserve">предо- </w:t>
              <w:br/>
              <w:t>ставля-</w:t>
              <w:br/>
              <w:t xml:space="preserve">ющая   </w:t>
              <w:br/>
              <w:t xml:space="preserve">техни- </w:t>
              <w:br/>
              <w:t xml:space="preserve">ческое </w:t>
              <w:br/>
              <w:t xml:space="preserve">сред-  </w:t>
              <w:br/>
              <w:t xml:space="preserve">ст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судн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о-</w:t>
              <w:br/>
              <w:t xml:space="preserve">ведения   </w:t>
              <w:br/>
              <w:t>работ (ме-</w:t>
              <w:br/>
              <w:t xml:space="preserve">сяц/судо- </w:t>
              <w:br/>
              <w:t xml:space="preserve">сутки)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-</w:t>
              <w:br/>
              <w:t>тающим</w:t>
              <w:br/>
              <w:t>итого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по рыболовству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-графика научных исследований водных биологических ресурсов по закрепленным сферам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