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Т О ВЫПОЛНЕНИИ ПЛАНА МЕР ПО ФИНАНС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ЗДОРОВЛЕНИЮ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35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186"/>
        <w:gridCol w:w="540"/>
        <w:gridCol w:w="945"/>
        <w:gridCol w:w="944"/>
        <w:gridCol w:w="1351"/>
        <w:gridCol w:w="1619"/>
        <w:gridCol w:w="810"/>
        <w:gridCol w:w="946"/>
        <w:gridCol w:w="943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4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  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-</w:t>
              <w:br/>
              <w:t>руемый</w:t>
              <w:br/>
              <w:t>размер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>размер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ола-</w:t>
              <w:br/>
              <w:t xml:space="preserve">гаемый   </w:t>
              <w:br/>
              <w:t>результат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результат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лендарные</w:t>
              <w:br/>
              <w:t xml:space="preserve">сроки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план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финансовой помощи    </w:t>
              <w:br/>
              <w:t xml:space="preserve">кредитной организации ее      </w:t>
              <w:br/>
              <w:t xml:space="preserve">учредителями (участниками),   </w:t>
              <w:br/>
              <w:t xml:space="preserve">кредиторами и иными лицами: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дополнительных       </w:t>
              <w:br/>
              <w:t xml:space="preserve">взносов в уставный капитал    </w:t>
              <w:br/>
              <w:t xml:space="preserve">кредитной организации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 от распределения прибыли</w:t>
              <w:br/>
              <w:t xml:space="preserve">кредитной организации в       </w:t>
              <w:br/>
              <w:t xml:space="preserve">качестве дивидендов и         </w:t>
              <w:br/>
              <w:t xml:space="preserve">направление ее на             </w:t>
              <w:br/>
              <w:t xml:space="preserve">осуществление мер по          </w:t>
              <w:br/>
              <w:t xml:space="preserve">финансовому оздоровлению      </w:t>
              <w:br/>
              <w:t xml:space="preserve">кредитной организации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поручительств  </w:t>
              <w:br/>
              <w:t xml:space="preserve">(банковских гарантий) по      </w:t>
              <w:br/>
              <w:t xml:space="preserve">кредитам для кредитной        </w:t>
              <w:br/>
              <w:t xml:space="preserve">организации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щение долга кредитной      </w:t>
              <w:br/>
              <w:t xml:space="preserve">организации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 долга кредитной       </w:t>
              <w:br/>
              <w:t xml:space="preserve">организации с согласия ее     </w:t>
              <w:br/>
              <w:t xml:space="preserve">кредиторов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отсрочки и     </w:t>
              <w:br/>
              <w:t xml:space="preserve">(или) рассрочки платеж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щение денежных средств на</w:t>
              <w:br/>
              <w:t xml:space="preserve">депозите в кредитной          </w:t>
              <w:br/>
              <w:t>организации со сроком возврата</w:t>
              <w:br/>
              <w:t xml:space="preserve">не менее 6 месяцев и с        </w:t>
              <w:br/>
              <w:t xml:space="preserve">начислением процентов по      </w:t>
              <w:br/>
              <w:t xml:space="preserve">ставке, не превышающей        </w:t>
              <w:br/>
              <w:t xml:space="preserve">процентной ставки             </w:t>
              <w:br/>
              <w:t xml:space="preserve">рефинансирования (учетной     </w:t>
              <w:br/>
              <w:t xml:space="preserve">ставки) Банка Росси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пользование денежных средств</w:t>
              <w:br/>
              <w:t xml:space="preserve">на банковских счетах и во     </w:t>
              <w:br/>
              <w:t xml:space="preserve">вкладах в кредитной           </w:t>
              <w:br/>
              <w:t>организации ее кредиторами для</w:t>
              <w:br/>
              <w:t xml:space="preserve">увеличения уставного капитала </w:t>
              <w:br/>
              <w:t xml:space="preserve">кредитной организации в       </w:t>
              <w:br/>
              <w:t xml:space="preserve">порядке, установленном        </w:t>
              <w:br/>
              <w:t xml:space="preserve">нормативными актами Банка     </w:t>
              <w:br/>
              <w:t xml:space="preserve">Росси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финансовой помощи в  </w:t>
              <w:br/>
              <w:t xml:space="preserve">форме новации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0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ые формы оказания финансовой</w:t>
              <w:br/>
              <w:t xml:space="preserve">помощ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структуры активов и </w:t>
              <w:br/>
              <w:t xml:space="preserve">структуры пассивов кредитной  </w:t>
              <w:br/>
              <w:t xml:space="preserve">организации: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части активов: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учшение качества кредитного </w:t>
              <w:br/>
              <w:t xml:space="preserve">портфеля, включая замену      </w:t>
              <w:br/>
              <w:t>неликвидных активов ликвидными</w:t>
              <w:br/>
              <w:t xml:space="preserve">активами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2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едение структуры активов  </w:t>
              <w:br/>
              <w:t>по срочности в соответствие со</w:t>
              <w:br/>
              <w:t xml:space="preserve">сроками обязательств,         </w:t>
              <w:br/>
              <w:t xml:space="preserve">обеспечивающее их исполнение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ие расходов кредитной </w:t>
              <w:br/>
              <w:t xml:space="preserve">организации, в том числе на   </w:t>
              <w:br/>
              <w:t xml:space="preserve">обслуживание долга кредитной  </w:t>
              <w:br/>
              <w:t xml:space="preserve">организации, и расходов на ее </w:t>
              <w:br/>
              <w:t xml:space="preserve">управление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4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жа активов, не приносящих</w:t>
              <w:br/>
              <w:t xml:space="preserve">дохода, а также активов,      </w:t>
              <w:br/>
              <w:t xml:space="preserve">продажа которых не будет      </w:t>
              <w:br/>
              <w:t xml:space="preserve">препятствовать выполнению     </w:t>
              <w:br/>
              <w:t xml:space="preserve">банковских операций кредитной </w:t>
              <w:br/>
              <w:t xml:space="preserve">организации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5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ы по изменению        </w:t>
              <w:br/>
              <w:t xml:space="preserve">структуры активов кредитной   </w:t>
              <w:br/>
              <w:t xml:space="preserve">организации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части пассивов: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собственных средств</w:t>
              <w:br/>
              <w:t xml:space="preserve">(капитала)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е размера и (или)      </w:t>
              <w:br/>
              <w:t xml:space="preserve">удельного веса текущих и      </w:t>
              <w:br/>
              <w:t xml:space="preserve">краткосрочных обязательств в  </w:t>
              <w:br/>
              <w:t xml:space="preserve">общей структуре пассивов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3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удельного веса     </w:t>
              <w:br/>
              <w:t xml:space="preserve">среднесрочных и долгосрочных  </w:t>
              <w:br/>
              <w:t>обязательств в общей структуре</w:t>
              <w:br/>
              <w:t xml:space="preserve">пассивов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4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ы по изменению        </w:t>
              <w:br/>
              <w:t xml:space="preserve">структуры пассивов кредитной  </w:t>
              <w:br/>
              <w:t xml:space="preserve">организации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нение организационной     </w:t>
              <w:br/>
              <w:t xml:space="preserve">структуры кредитной           </w:t>
              <w:br/>
              <w:t xml:space="preserve">организации: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нение состава и           </w:t>
              <w:br/>
              <w:t xml:space="preserve">численности работников        </w:t>
              <w:br/>
              <w:t xml:space="preserve">кредитной организации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структуры,          </w:t>
              <w:br/>
              <w:t xml:space="preserve">сокращение и ликвидация       </w:t>
              <w:br/>
              <w:t xml:space="preserve">обособленных и иных           </w:t>
              <w:br/>
              <w:t xml:space="preserve">структурных подразделений     </w:t>
              <w:br/>
              <w:t xml:space="preserve">кредитной организации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меры по совершенствованию</w:t>
              <w:br/>
              <w:t xml:space="preserve">организационной структур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дение в соответствие     </w:t>
              <w:br/>
              <w:t xml:space="preserve">размера уставного капитала    </w:t>
              <w:br/>
              <w:t xml:space="preserve">кредитной организации и       </w:t>
              <w:br/>
              <w:t xml:space="preserve">величины ее собственных       </w:t>
              <w:br/>
              <w:t xml:space="preserve">средств(капитала)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ы, осуществляемые в   </w:t>
              <w:br/>
              <w:t xml:space="preserve">соответствии с федеральными   </w:t>
              <w:br/>
              <w:t xml:space="preserve">законами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итоги осуществления мер </w:t>
              <w:br/>
              <w:t xml:space="preserve">по финансовому оздоровлению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5969</Characters>
  <CharactersWithSpaces>5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Центральный банк Российской Федерации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плана мер по финансовому оздоровлению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